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ؤشر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Indicator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ش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ار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ر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Moving averag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ش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ط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د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رض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/>
        <w:t>GBP/USD = 1.40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ستط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م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برنامج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ساب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رنام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ج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خ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قسمت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رق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ات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ت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ك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سم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5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ائ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ئ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ل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ئ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ا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غ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زا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oving averag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–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oving averag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امك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رف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أكث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ت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نفس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وق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ف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ل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ائ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رف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فترت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ختلفت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عطي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ض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وجه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لب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زا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عو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77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حمر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ض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بي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ق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ط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بي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اماً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ص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Crossover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ص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ستم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خا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صل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صل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عطاء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/>
        <w:t>signal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اء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ثا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اب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كر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lang w:bidi="ar-JO"/>
        </w:rPr>
        <w:t>10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اع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</w:t>
      </w:r>
      <w:r>
        <w:rPr>
          <w:rFonts w:cs="Simplified Arabic"/>
          <w:color w:val="0000FF"/>
          <w:lang w:bidi="ar-JO"/>
        </w:rPr>
        <w:t>30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اع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فت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ستخدام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ا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ج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ص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ارن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تائ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ط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زم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ض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ط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اعة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</w:rPr>
        <w:t>hourl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يوم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</w:rPr>
        <w:t>dail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اليوم</w:t>
      </w:r>
      <w:r>
        <w:rPr>
          <w:rtl w:val="true"/>
          <w:lang w:bidi="ar-JO"/>
        </w:rPr>
        <w:t xml:space="preserve"> </w:t>
      </w:r>
      <w:r>
        <w:rPr/>
        <w:t>daily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* </w:t>
      </w:r>
      <w:r>
        <w:rPr>
          <w:rFonts w:cs="Simplified Arabic"/>
          <w:rtl w:val="true"/>
          <w:lang w:bidi="ar-JO"/>
        </w:rPr>
        <w:t>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) </w:t>
      </w: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ض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صر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ظ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إطا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زمن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ض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ج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ص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5</w:t>
      </w:r>
      <w:r>
        <w:rPr>
          <w:rFonts w:cs="Simplified Arabic"/>
          <w:b/>
          <w:bCs/>
          <w:rtl w:val="true"/>
          <w:lang w:bidi="ar-JO"/>
        </w:rPr>
        <w:t xml:space="preserve"> ,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, </w:t>
      </w:r>
      <w:r>
        <w:rPr>
          <w:rFonts w:cs="Simplified Arabic"/>
          <w:b/>
          <w:bCs/>
          <w:lang w:bidi="ar-JO"/>
        </w:rPr>
        <w:t>15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قي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ري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ملي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غلاق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سر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جاو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بطأ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ملي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إغلاق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ط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سب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ت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أنوا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حرك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oving average typ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د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ذك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بسي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</w:rPr>
        <w:t>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Simple moving average - SMA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ل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) </w:t>
      </w:r>
      <w:r>
        <w:rPr>
          <w:rFonts w:cs="Simplified Arabic"/>
          <w:rtl w:val="true"/>
          <w:lang w:bidi="ar-JO"/>
        </w:rPr>
        <w:t>وقسم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تيج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ساو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مي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 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مرك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</w:rPr>
        <w:t> </w:t>
      </w:r>
      <w:r>
        <w:rPr>
          <w:rFonts w:cs="Simplified Arabic"/>
          <w:color w:val="FF0000"/>
        </w:rPr>
        <w:t>Exponential moving average</w:t>
      </w:r>
      <w:r>
        <w:rPr>
          <w:rFonts w:cs="Simplified Arabic"/>
          <w:color w:val="FF0000"/>
        </w:rPr>
        <w:t xml:space="preserve"> -</w:t>
      </w:r>
      <w:r>
        <w:rPr>
          <w:rFonts w:cs="Simplified Arabic"/>
          <w:color w:val="FF0000"/>
        </w:rPr>
        <w:t>EMA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اد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ي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Fonts w:cs="Simplified Arabic"/>
          <w:b/>
          <w:b/>
          <w:bCs/>
          <w:rtl w:val="true"/>
          <w:lang w:bidi="ar-JO"/>
        </w:rPr>
        <w:t>م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جع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س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غي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معد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حرك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ثقيل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Weighted moving average - WMA</w:t>
      </w:r>
      <w:r>
        <w:rPr>
          <w:rFonts w:cs="Simplified Arabic"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عاد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زن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وز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ب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ز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غي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ستخد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اس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عط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تائ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ك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غ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نتج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اختيا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وضع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رس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غ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ه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ف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و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ق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ي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تش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جهز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ف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و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قت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رق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و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وم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ما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هم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ب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و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د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و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عتم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قط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الشراء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عند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رتف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م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و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شتر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أ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غي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عند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نخفض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م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ح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عد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بي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أشتر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عمل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غي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باش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تم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ف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ث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تج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مار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ف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أ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ف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د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خر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ستع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ه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إ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لط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ن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م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ا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د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b/>
          <w:bCs/>
          <w:color w:val="FF0000"/>
          <w:sz w:val="27"/>
          <w:szCs w:val="27"/>
        </w:rPr>
        <w:t>MAC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ه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فتر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إلتق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رك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Moving Average Convergence Divergence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ق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</w:rPr>
        <w:t>EM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  </w:t>
      </w:r>
      <w:r>
        <w:rPr>
          <w:rFonts w:cs="Simplified Arabic"/>
          <w:rtl w:val="true"/>
          <w:lang w:bidi="ar-JO"/>
        </w:rPr>
        <w:t>لن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ط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تكر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MACD line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ish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6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ish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9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ش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signal line</w:t>
      </w:r>
      <w:r>
        <w:rPr>
          <w:rFonts w:cs="Simplified Arabic"/>
          <w:b/>
          <w:bCs/>
          <w:rtl w:val="true"/>
          <w:lang w:bidi="ar-JO"/>
        </w:rPr>
        <w:t xml:space="preserve"> "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تق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فت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قط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مييز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43475" cy="495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MACD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MAC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استفا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ن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عو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رتفع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وق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صف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أو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عبر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Crossover</w:t>
      </w:r>
      <w:r>
        <w:rPr>
          <w:rFonts w:cs="Simplified Arabic"/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وق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إشار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تجه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أعل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نت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بو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يهب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صف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rtl w:val="true"/>
          <w:lang w:bidi="ar-JO"/>
        </w:rPr>
        <w:t>أو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عندم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يعبر</w:t>
      </w:r>
      <w:r>
        <w:rPr>
          <w:color w:val="FF0000"/>
          <w:rtl w:val="true"/>
          <w:lang w:bidi="ar-JO"/>
        </w:rPr>
        <w:t xml:space="preserve"> </w:t>
      </w:r>
      <w:r>
        <w:rPr>
          <w:color w:val="FF0000"/>
        </w:rPr>
        <w:t>Crossover</w:t>
      </w:r>
      <w:r>
        <w:rPr>
          <w:rFonts w:cs="Simplified Arabic"/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ا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دي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خط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إشار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متجه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أسفل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: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81575" cy="495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أ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عب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إ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ك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ب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ا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 </w:t>
      </w:r>
      <w:r>
        <w:rPr>
          <w:rFonts w:cs="Simplified Arabic"/>
          <w:color w:val="0000FF"/>
          <w:rtl w:val="true"/>
          <w:lang w:bidi="ar-JO"/>
        </w:rPr>
        <w:t>ه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تاج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ستعي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ك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حليل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rFonts w:cs="Simplified Arabic"/>
          <w:color w:val="0000FF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rtl w:val="true"/>
          <w:lang w:bidi="ar-JO"/>
        </w:rPr>
        <w:t>بالطب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ف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رب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ضا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دع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بسي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b/>
          <w:bCs/>
          <w:color w:val="FF0000"/>
          <w:sz w:val="27"/>
          <w:szCs w:val="27"/>
        </w:rPr>
        <w:t>keep it simple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  <w:t xml:space="preserve"> 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رتب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ستخد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ض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م</w:t>
      </w:r>
      <w:r>
        <w:rPr>
          <w:rtl w:val="true"/>
          <w:lang w:bidi="ar-JO"/>
        </w:rPr>
        <w:t xml:space="preserve"> </w:t>
      </w:r>
      <w:r>
        <w:rPr/>
        <w:t>RSI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ك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ريق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ا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ؤشرا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ض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تم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تائ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عتم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م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حا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ط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س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قر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ث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س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اج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ط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ل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ل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تح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غ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جر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ال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عا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ؤشرا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فض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خ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مارس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فتراض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Demo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و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ه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ؤشرات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ستخدم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د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حرك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oving averag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MAC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ت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RSI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زخ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Momentum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د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قار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ج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ج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ق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راو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0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7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Over bought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تف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ض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نخفاض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3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ب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و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/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ع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و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JO"/>
        </w:rPr>
        <w:t>–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/>
        <w:t>perio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ستع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ش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ي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</w:t>
      </w:r>
      <w:r>
        <w:rPr>
          <w:rFonts w:cs="Simplified Arabic"/>
          <w:rtl w:val="true"/>
          <w:lang w:bidi="ar-JO"/>
        </w:rPr>
        <w:t xml:space="preserve"> * 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495925" cy="625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</w:rPr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</w:rPr>
        <w:t>RS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STOCHASTIC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خ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مقار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حد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يي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ين</w:t>
      </w:r>
      <w:r>
        <w:rPr>
          <w:rtl w:val="true"/>
          <w:lang w:bidi="ar-JO"/>
        </w:rPr>
        <w:t xml:space="preserve"> </w:t>
      </w:r>
      <w:r>
        <w:rPr/>
        <w:t>d</w:t>
      </w:r>
      <w:r>
        <w:rPr>
          <w:rtl w:val="true"/>
        </w:rPr>
        <w:t xml:space="preserve"> %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/>
        <w:t>k</w:t>
      </w:r>
      <w:r>
        <w:rPr>
          <w:rtl w:val="true"/>
        </w:rPr>
        <w:t>%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ب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 أ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5665" cy="3249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Stochasti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البنفس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K</w:t>
      </w:r>
      <w:r>
        <w:rPr>
          <w:rFonts w:cs="Simplified Arabic"/>
          <w:rtl w:val="true"/>
        </w:rPr>
        <w:t>%  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>%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PARBOLIC SAR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يستخد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س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غ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4235" cy="400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parabolic s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BOLLINGER BAND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قيا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ذبذ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Volatility</w:t>
      </w:r>
      <w:r>
        <w:rPr>
          <w:rFonts w:cs="Simplified Arabic"/>
          <w:b/>
          <w:b/>
          <w:bCs/>
          <w:rtl w:val="true"/>
          <w:lang w:bidi="ar-JO"/>
        </w:rPr>
        <w:t>خل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ت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ين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يطا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ساع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رج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ذبذ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6140" cy="3208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Bollinger ba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AVERAGE TRUE RANG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مؤش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ق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و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ذبذ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064250" cy="3811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ذبذ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ي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high volatili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مؤش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WILLIAM PERCENT RANGE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قي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خم</w:t>
      </w:r>
      <w:r>
        <w:rPr>
          <w:rtl w:val="true"/>
          <w:lang w:bidi="ar-JO"/>
        </w:rPr>
        <w:t xml:space="preserve"> </w:t>
      </w:r>
      <w:r>
        <w:rPr/>
        <w:t>momentum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/>
        <w:t>over bought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/>
        <w:t>over sol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قار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27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willia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</w:rPr>
        <w:t>oversol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</w:rPr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م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خدا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شه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ي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ك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ذك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نظ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ك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ع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ز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ي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استفا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ث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ستخدام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تحل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شمو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يابان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FF0000"/>
          <w:sz w:val="36"/>
          <w:szCs w:val="36"/>
        </w:rPr>
        <w:t>Candle stick analyzin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بت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ظ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واض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ع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غر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بان</w:t>
      </w:r>
      <w:r>
        <w:rPr>
          <w:rtl w:val="true"/>
          <w:lang w:bidi="ar-JO"/>
        </w:rPr>
        <w:t xml:space="preserve"> </w:t>
      </w:r>
      <w:r>
        <w:rPr/>
        <w:t>Bar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أ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ت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ضوح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تش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ض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فس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ر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ائ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فع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شت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فع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رتفاع</w:t>
      </w:r>
      <w:r>
        <w:rPr>
          <w:rtl w:val="true"/>
        </w:rPr>
        <w:t xml:space="preserve">  </w:t>
      </w:r>
      <w:r>
        <w:rPr>
          <w:rFonts w:cs="Simplified Arabic"/>
          <w:rtl w:val="true"/>
          <w:lang w:bidi="ar-JO"/>
        </w:rPr>
        <w:t> 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ر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</w:t>
      </w:r>
      <w:r>
        <w:rPr>
          <w:rFonts w:cs="Simplified Arabic"/>
          <w:b/>
          <w:b/>
          <w:bCs/>
          <w:rtl w:val="true"/>
          <w:lang w:bidi="ar-JO"/>
        </w:rPr>
        <w:t>لدب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s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ثير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/>
        <w:t>Supply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/>
        <w:t>Demand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ش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د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/>
        <w:t>patterns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م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ظ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داقي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سب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ب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ا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ف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داقي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دقت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صف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صائ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وع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ابا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و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و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عك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لن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سم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rtl w:val="true"/>
          <w:lang w:bidi="ar-JO"/>
        </w:rPr>
        <w:t>نج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" </w:t>
      </w:r>
      <w:r>
        <w:rPr>
          <w:b/>
          <w:bCs/>
        </w:rPr>
        <w:t>Doji star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ا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ظه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عك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ت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1571625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ك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ثلاث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ع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بعت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مبما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س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ساو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</w:t>
      </w:r>
      <w:r>
        <w:rPr>
          <w:rFonts w:cs="Simplified Arabic"/>
          <w:b/>
          <w:b/>
          <w:bCs/>
          <w:rtl w:val="true"/>
          <w:lang w:bidi="ar-JO"/>
        </w:rPr>
        <w:t>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ص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رد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ا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اد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earish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1571625" cy="1762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ب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تساو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أ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bullish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ك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حد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ظه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ط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اد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مر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بق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مطر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mmer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رج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شن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nging man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حا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Haramy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با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Morning star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نج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Evening st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جنو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لاث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Three soldier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 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مائ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ج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غي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إضاف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أنو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ا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ج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ظه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ج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عم</w:t>
      </w:r>
      <w:r>
        <w:rPr>
          <w:rtl w:val="true"/>
          <w:lang w:bidi="ar-JO"/>
        </w:rPr>
        <w:t xml:space="preserve"> </w:t>
      </w:r>
      <w:r>
        <w:rPr/>
        <w:t>resistance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شر</w:t>
      </w:r>
      <w:r>
        <w:rPr>
          <w:rtl w:val="true"/>
          <w:lang w:bidi="ar-JO"/>
        </w:rPr>
        <w:t xml:space="preserve"> </w:t>
      </w:r>
      <w:r>
        <w:rPr/>
        <w:t>RSI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/>
        <w:t>over bou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JO"/>
        </w:rPr>
        <w:t>ف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و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ب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عتم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لو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ح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ترف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عتم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لتفت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مه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ت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ذكر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خص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ا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م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ا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ناج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ه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د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ر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اب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ل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ت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اس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خبا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Fundamental analysi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ي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/>
        <w:t>EUR/USD = .98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/>
        <w:t>ES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/>
        <w:t>EUR/USD = .9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ر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ه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صريح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‍‍‍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دة</w:t>
      </w:r>
      <w:r>
        <w:rPr>
          <w:rtl w:val="true"/>
        </w:rPr>
        <w:t xml:space="preserve"> </w:t>
      </w:r>
      <w:r>
        <w:rPr>
          <w:b/>
          <w:bCs/>
        </w:rPr>
        <w:t>Calend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hyperlink r:id="rId14">
        <w:r>
          <w:rPr>
            <w:rStyle w:val="InternetLink"/>
            <w:color w:val="0000FF"/>
            <w:u w:val="single"/>
          </w:rPr>
          <w:t>http://www.forexnews.com</w:t>
        </w:r>
        <w:r>
          <w:rPr>
            <w:rStyle w:val="InternetLink"/>
            <w:color w:val="0000FF"/>
            <w:u w:val="single"/>
            <w:rtl w:val="true"/>
          </w:rPr>
          <w:t>/</w:t>
        </w:r>
      </w:hyperlink>
      <w:r>
        <w:rPr>
          <w:rFonts w:cs="Simplified Arabic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ب</w:t>
      </w:r>
      <w:r>
        <w:rPr>
          <w:rtl w:val="true"/>
        </w:rPr>
        <w:t xml:space="preserve"> </w:t>
      </w:r>
      <w:r>
        <w:rPr/>
        <w:t>WA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ول</w:t>
      </w:r>
      <w:r>
        <w:rPr>
          <w:rtl w:val="true"/>
        </w:rPr>
        <w:t xml:space="preserve"> </w:t>
      </w:r>
      <w:r>
        <w:rPr/>
        <w:t>LAPTOP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color w:val="0000FF"/>
          <w:rtl w:val="true"/>
        </w:rPr>
        <w:t>ما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ور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ه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Consumer Price Index ( CPI)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/>
        <w:t>month to mont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/>
        <w:t>year to ye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/>
        <w:t>Month to Month (M/M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/>
        <w:t>Year to Year (y/y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ن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oducer Price Index (PPI)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ن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ي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زئ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Retail sales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هل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ي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Wholesal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عج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از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Balance defici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ميز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ade balanc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طا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Unemployment rat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ج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ستحق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طل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Jobless claim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ه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Consumer confidenc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ن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oducer confidence index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ن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نات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جم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Gross domestic production ( GDP)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ع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ائ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terest rat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ه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ف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خفا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تدخ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tervention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د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ف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USD/JPY = 118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</w:t>
      </w:r>
      <w:r>
        <w:rPr>
          <w:rtl w:val="true"/>
        </w:rPr>
        <w:t xml:space="preserve"> </w:t>
      </w:r>
      <w:r>
        <w:rPr/>
        <w:t>USD/JPY = 120.0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ؤش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ورص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ا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ون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J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وجو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اينانش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ايم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TSE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ك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يكا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IKKE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اسدا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ASDAQ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س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ؤ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اوجون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JI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اسدا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NASDAQ</w:t>
      </w:r>
      <w:r>
        <w:rPr>
          <w:rFonts w:cs="Simplified Arabic"/>
          <w:b/>
          <w:bCs/>
          <w:color w:val="FF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‍‍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د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ه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خب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قتصا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ا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ب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Simplified Arabic"/>
          <w:rtl w:val="true"/>
          <w:lang w:bidi="ar-JO"/>
        </w:rPr>
        <w:t>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1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/>
        <w:t>Subscrib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ي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ة</w:t>
      </w:r>
      <w:r>
        <w:rPr>
          <w:rtl w:val="true"/>
        </w:rPr>
        <w:t xml:space="preserve"> </w:t>
      </w:r>
      <w:r>
        <w:rPr/>
        <w:t>Newslet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خبا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ن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لن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</w:t>
      </w:r>
      <w:r>
        <w:rPr>
          <w:rFonts w:cs="Simplified Arabic"/>
          <w:rtl w:val="true"/>
          <w:lang w:bidi="ar-JO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بيان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قتصاد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يك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ه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ST</w:t>
      </w:r>
      <w:r>
        <w:rPr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 -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ز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/>
        <w:t>trend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ش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ت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ر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ئ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ب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ممار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ت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دع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ي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Keep it simpl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وا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ype of order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ز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تنته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 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و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arket order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Market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850</w:t>
      </w:r>
      <w:r>
        <w:rPr>
          <w:rFonts w:cs="Simplified Arabic"/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‍‍‍‍‍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‍‍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L</w:t>
      </w:r>
      <w:r>
        <w:rPr>
          <w:b/>
          <w:bCs/>
          <w:color w:val="000000"/>
        </w:rPr>
        <w:t>imit entry orders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لف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Limit Entry Ord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platform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ش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ط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هت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م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خو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top order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mit order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ntry limit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ntry stop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ب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ئ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part time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ب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ن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b/>
          <w:b/>
          <w:bCs/>
          <w:color w:val="FF0000"/>
          <w:rtl w:val="true"/>
        </w:rPr>
        <w:t>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top order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ذ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ان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تي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ا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غَ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زدي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u w:val="single"/>
          <w:rtl w:val="true"/>
        </w:rPr>
        <w:t>يمكنك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حدد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سبقاً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قصى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حد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يمكنك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تخسر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هذه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الصفقة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باستخدام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غ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د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س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ت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ع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 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 </w:t>
      </w:r>
      <w:r>
        <w:rPr>
          <w:b/>
          <w:bCs/>
          <w:color w:val="000000"/>
        </w:rPr>
        <w:t>Always trade with stops</w:t>
      </w:r>
      <w:r>
        <w:rPr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ق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اك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ف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1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مشكلة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يالله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ليت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ف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ضا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ط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يلة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أي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ك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تقب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و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تر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ث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سار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ي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خ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ئ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فمث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شتر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ر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سعر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</w:rPr>
        <w:t>9000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سار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</w:rPr>
        <w:t>9895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5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ك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95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ي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ب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رج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ض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يعا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ارتف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لا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ع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ت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ص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قي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س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ئ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ريق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حس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د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 .985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GBP/USD = 1.60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14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JPY = 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ف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فر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Stop 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imit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حا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رب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mit order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8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0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trategy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imit order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imit order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2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6170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8.0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ج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6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ج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عد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طط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Stop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Limit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اليور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الج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ف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ر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و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drawing>
          <wp:inline distT="0" distB="0" distL="0" distR="0">
            <wp:extent cx="356235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سف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drawing>
          <wp:inline distT="0" distB="0" distL="0" distR="0">
            <wp:extent cx="3533775" cy="1733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لعم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ا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الفرن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ويسر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ن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شراء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غ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فوق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سف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ط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362325" cy="181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ن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غ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op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سف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imi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على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ط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اه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543300" cy="1990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op order</w:t>
      </w:r>
      <w:r>
        <w:rPr>
          <w:rFonts w:cs="Simplified Arabic"/>
          <w:b/>
          <w:bCs/>
          <w:color w:val="000000"/>
          <w:rtl w:val="true"/>
        </w:rPr>
        <w:t xml:space="preserve"> ,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color w:val="000000"/>
        </w:rPr>
        <w:t>imit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س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مئ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ك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تا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لا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ض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ر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!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و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ل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 </w:t>
      </w:r>
      <w:r>
        <w:rPr>
          <w:b/>
          <w:bCs/>
          <w:color w:val="000000"/>
        </w:rPr>
        <w:t>limit 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Cs/>
          <w:color w:val="000000"/>
        </w:rPr>
        <w:t>stop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rder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ن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م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ه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أ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و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ا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خ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حد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لفاً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فت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مي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د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ق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د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10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ر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ر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ENTRY ORDER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ر</w:t>
      </w:r>
      <w:r>
        <w:rPr>
          <w:rtl w:val="true"/>
        </w:rPr>
        <w:t xml:space="preserve"> </w:t>
      </w:r>
      <w:r>
        <w:rPr>
          <w:rFonts w:cs="Simplified Arabic"/>
        </w:rPr>
        <w:t>EUR/USD = .9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EUR/USD =.945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4</w:t>
      </w:r>
      <w:r>
        <w:rPr>
          <w:color w:val="000000"/>
        </w:rPr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EUR/USD =.94</w:t>
      </w:r>
      <w:r>
        <w:rPr/>
        <w:t>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limit entry</w:t>
      </w:r>
      <w:r>
        <w:rPr>
          <w:rFonts w:cs="Simplified Arabic"/>
          <w:b/>
          <w:bCs/>
          <w:color w:val="000000"/>
        </w:rPr>
        <w:t xml:space="preserve"> </w:t>
      </w:r>
      <w:r>
        <w:rPr>
          <w:rFonts w:cs="Simplified Arabic"/>
          <w:b/>
          <w:bCs/>
          <w:color w:val="000000"/>
        </w:rPr>
        <w:t>orde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59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ا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20</w:t>
      </w:r>
      <w:r>
        <w:rPr>
          <w:rFonts w:cs="Simplified Arabic"/>
          <w:color w:val="000000"/>
          <w:rtl w:val="true"/>
        </w:rPr>
        <w:t xml:space="preserve">  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9.50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065</w:t>
      </w:r>
      <w:r>
        <w:rPr>
          <w:rFonts w:cs="Simplified Arabic"/>
          <w:color w:val="000000"/>
          <w:rtl w:val="true"/>
        </w:rPr>
        <w:t xml:space="preserve">  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 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020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limit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</w:rPr>
        <w:t>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نعك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ر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limit</w:t>
      </w:r>
      <w:r>
        <w:rPr>
          <w:rFonts w:cs="Simplified Arabic"/>
          <w:b/>
          <w:bCs/>
          <w:color w:val="FF0000"/>
          <w:sz w:val="27"/>
          <w:szCs w:val="27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entry order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b/>
          <w:b/>
          <w:bCs/>
          <w:color w:val="000000"/>
          <w:rtl w:val="true"/>
        </w:rPr>
        <w:t>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STOP ENTRY ORD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ست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تجا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EUR/USD = .97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تفا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GBP/USD = 1.55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</w:t>
      </w:r>
      <w:r>
        <w:rPr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</w:t>
      </w:r>
      <w:r>
        <w:rPr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5</w:t>
      </w:r>
      <w:r>
        <w:rPr>
          <w:color w:val="000000"/>
        </w:rPr>
        <w:t>45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color w:val="000000"/>
        </w:rPr>
        <w:t>USD/JPY = 121.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0.90</w:t>
      </w:r>
      <w:r>
        <w:rPr>
          <w:rFonts w:cs="Angsana New" w:ascii="Angsana New" w:hAnsi="Angsana New"/>
          <w:color w:val="000000"/>
          <w:rtl w:val="true"/>
          <w:lang w:bidi="th-TH"/>
        </w:rPr>
        <w:t xml:space="preserve">   </w:t>
      </w: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  <w:lang w:bidi="ar-JO"/>
        </w:rPr>
        <w:t>سيست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رتفا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ف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لجو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ن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20.90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20.9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ت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 </w:t>
      </w: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SD/CHF = 1.42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.43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  </w:t>
      </w:r>
      <w:r>
        <w:rPr>
          <w:rFonts w:cs="Simplified Arabic"/>
          <w:color w:val="000000"/>
          <w:rtl w:val="true"/>
          <w:lang w:bidi="ar-JO"/>
        </w:rPr>
        <w:t xml:space="preserve"> 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op entry 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stop entry order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</w:rPr>
        <w:t>ل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ب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بك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ب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اع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بت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ف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خصوص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س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غ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خاط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ص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</w:rPr>
        <w:t>Stop</w:t>
      </w:r>
      <w:r>
        <w:rPr>
          <w:rFonts w:cs="Simplified Arabic"/>
        </w:rPr>
        <w:t xml:space="preserve"> </w:t>
      </w:r>
      <w:r>
        <w:rPr>
          <w:rFonts w:cs="Simplified Arabic"/>
        </w:rPr>
        <w:t>or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</w:rPr>
        <w:t>Limit or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ش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أ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ؤ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حد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ذ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دخلت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و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سوق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خسار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دخو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ست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آخر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وا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وا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يمكنن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ه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ش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نو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أم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ذ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ريد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الجو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  <w:lang w:bidi="ar-JO"/>
        </w:rPr>
        <w:t>لأ</w:t>
      </w:r>
      <w:r>
        <w:rPr>
          <w:rFonts w:cs="Simplified Arabic"/>
          <w:color w:val="000000"/>
          <w:rtl w:val="true"/>
        </w:rPr>
        <w:t>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ش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أ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 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أ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ائ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ب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دخل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شر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دخ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نا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خطأ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ا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راج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ف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إلغاء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طالم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ن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ل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يت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فيذ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ع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u w:val="single"/>
        </w:rPr>
        <w:t>excuted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,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غاء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طب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خل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ع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و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ي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اء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ث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خاط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ضار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Risk and trading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نتج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فاظ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ف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ستثم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>-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ن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ط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خي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ق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خش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سا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خش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يع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إمك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توف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ئ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و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ائ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ر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إ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صدق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توقعاتك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هن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مربط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فر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هن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فص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حاس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بي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ربح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الخسار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ض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ضر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ص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وا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مك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د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عائ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ثم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جاو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عائ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ثم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ض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كع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و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ّ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استثم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ضارب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عتب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خط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شكال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استثم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اطلا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ضع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ب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مث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خاط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ضارب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ل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ج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بالتذبذ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الشدي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00"/>
          <w:sz w:val="27"/>
          <w:szCs w:val="27"/>
        </w:rPr>
        <w:t>High volatility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تق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بي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ي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ط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ا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>-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ب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إجابة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ذبذ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ق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وائ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rFonts w:cs="Simplified Arabic"/>
          <w:b/>
          <w:bCs/>
          <w:color w:val="000000"/>
          <w:rtl w:val="true"/>
          <w:lang w:bidi="ar-AE"/>
        </w:rPr>
        <w:t>"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يول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  <w:color w:val="000000"/>
        </w:rPr>
        <w:t>trend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نب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بق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بنو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Technical analysis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قتص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خبا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F</w:t>
      </w:r>
      <w:r>
        <w:rPr>
          <w:b/>
          <w:bCs/>
          <w:color w:val="000000"/>
        </w:rPr>
        <w:t>undamental analysi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ض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تن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جا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قب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عر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م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س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عك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و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forecast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ج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ن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تخا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غ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تناق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سأ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حتمال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ر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تابع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س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طلا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ه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تاب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إصر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ذ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خف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خاط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ضارب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حل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ي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Risk management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rule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اق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خاط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با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ف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در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وي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د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شر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هم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د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أموا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حقيق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در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ممار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ف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تراضية</w:t>
      </w:r>
      <w:r>
        <w:rPr>
          <w:color w:val="000000"/>
          <w:rtl w:val="true"/>
        </w:rPr>
        <w:t xml:space="preserve"> </w:t>
      </w:r>
      <w:r>
        <w:rPr/>
        <w:t>D</w:t>
      </w:r>
      <w:r>
        <w:rPr>
          <w:color w:val="000000"/>
        </w:rPr>
        <w:t>emo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hyperlink r:id="rId20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حسا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hyperlink r:id="rId21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فتراضي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في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ا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غ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يف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مكّ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كت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ب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ختب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طبي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ط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ث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ت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ج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ار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فتراض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ط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ت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اي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ض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ه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اد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تستط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ث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فت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وي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ختص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ث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ائ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لو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س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ه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رش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او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نص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اتن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حترف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فتراض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ختب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ل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وق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تعلم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انو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لحس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افتراض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ضرو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محتر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حتم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مبتدئ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AE"/>
        </w:rPr>
        <w:t>القاعدة</w:t>
      </w:r>
      <w:r>
        <w:rPr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AE"/>
        </w:rPr>
        <w:t>الثانية</w:t>
      </w:r>
      <w:r>
        <w:rPr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استثم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المبلغ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يمك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خسره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كلياً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جن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ث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اد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ع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ح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دن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ث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دخر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خسرت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كلي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خاط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ال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ما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د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د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م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رو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ض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ك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ر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د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غ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ل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ص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ا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ؤ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تغ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ج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د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مك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لث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د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المتاج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حس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صغّ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22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عادي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و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غر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ٌ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جن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ث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ضار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بع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ممارس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فتراض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ن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ئ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د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</w:t>
      </w:r>
      <w:r>
        <w:rPr>
          <w:rFonts w:cs="Simplified Arabic"/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ضخي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م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ضرو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تد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تى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و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نتائج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مارست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ل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افتراضي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لمد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طوي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متاز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تا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ق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حق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تا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و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ب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و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ج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ش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عت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دو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ف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قد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ق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ّ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يج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ئ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ق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زدي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ص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ه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ص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ي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Standard account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تائ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فتر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مت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تب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سا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ع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ص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Mini account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تر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تف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رو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ذ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صوص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ح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غ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د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خاط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جال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راض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ع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د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ثبت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ال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فتر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اه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طبي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خت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ح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ب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ثن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خو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س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bidi="ar-AE"/>
        </w:rPr>
        <w:t>–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.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عتم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ابع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خ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ك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قاع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ق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ظرو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لائ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شر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و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هم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اع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و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ستخد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و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alwayes trade with stops</w:t>
      </w:r>
      <w:r>
        <w:rPr>
          <w:rFonts w:cs="Simplified Arabic"/>
          <w:color w:val="000000"/>
          <w:rtl w:val="true"/>
          <w:lang w:bidi="ar-JO"/>
        </w:rPr>
        <w:t xml:space="preserve"> . </w:t>
      </w: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ث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23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نواع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أوام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stop order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وبي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ق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م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نو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وا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عت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أكث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ضرو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ل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ط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ئيس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ماي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ذ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ط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حد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واجه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ك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ذبذ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يأ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غ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ضاع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ض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خو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حت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حل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ث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" </w:t>
      </w:r>
      <w:r>
        <w:rPr>
          <w:rFonts w:cs="Simplified Arabic"/>
          <w:color w:val="000000"/>
          <w:rtl w:val="true"/>
          <w:lang w:bidi="ar-JO"/>
        </w:rPr>
        <w:t>أعت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د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سب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ق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أ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و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لتز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لإنضب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D</w:t>
      </w:r>
      <w:r>
        <w:rPr>
          <w:b/>
          <w:bCs/>
          <w:color w:val="000000"/>
        </w:rPr>
        <w:t>ecipline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تق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ار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معط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اه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أث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و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ا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ح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ثاني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خس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5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  <w:t xml:space="preserve"> %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حساب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اري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ئ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س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ك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ان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بلغ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خسر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ب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يز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%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ل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ن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نفت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0.00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وقر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%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مث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: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رلي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50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ستض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4</w:t>
      </w:r>
      <w:r>
        <w:rPr/>
        <w:t>50</w:t>
      </w:r>
      <w:r>
        <w:rPr>
          <w:rFonts w:cs="Simplified Arabic"/>
          <w:color w:val="000000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ب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ي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GBP/USD = 1.44</w:t>
      </w:r>
      <w:r>
        <w:rPr/>
        <w:t>5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100</w:t>
      </w:r>
      <w:r>
        <w:rPr>
          <w:rFonts w:cs="Simplified Arabic"/>
          <w:color w:val="000000"/>
          <w:rtl w:val="true"/>
        </w:rPr>
        <w:t>$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 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يار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</w:t>
      </w:r>
      <w:r>
        <w:rPr>
          <w:rFonts w:cs="Simplified Arabic"/>
          <w:color w:val="000000"/>
          <w:rtl w:val="true"/>
          <w:lang w:bidi="ar-JO"/>
        </w:rPr>
        <w:t>إ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: </w:t>
      </w:r>
      <w:r>
        <w:rPr>
          <w:color w:val="000000"/>
        </w:rPr>
        <w:t>GBP/USD = 1.44</w:t>
      </w:r>
      <w:r>
        <w:rPr/>
        <w:t>7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و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2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ي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و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و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ذ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1.44</w:t>
      </w:r>
      <w:r>
        <w:rPr/>
        <w:t>7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بق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عو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ث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ذ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م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( </w:t>
      </w:r>
      <w:r>
        <w:rPr>
          <w:rFonts w:cs="Simplified Arabic"/>
          <w:color w:val="000000"/>
          <w:rtl w:val="true"/>
          <w:lang w:bidi="ar-JO"/>
        </w:rPr>
        <w:t>ال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)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س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lang w:bidi="ar-JO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زا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ت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ج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2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ج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ل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ى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زام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اعد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يجبر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د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ند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م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بي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قو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ربا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بي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ن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10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منح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رب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ائ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ك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يتسب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خسائ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د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قع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ق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ز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س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%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ظ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يحم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ض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لاح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ثالثة 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دخ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بعكس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دي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T</w:t>
      </w:r>
      <w:r>
        <w:rPr>
          <w:b/>
          <w:bCs/>
          <w:color w:val="000000"/>
        </w:rPr>
        <w:t>rend is your fri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24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ميل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سع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س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ثي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ثي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ق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ب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جا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تقي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قاعد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عك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كيف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ذل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هدا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ع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ه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ج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عود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up tr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بوط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down trend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غي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side away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جا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ط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م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عد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عتبا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تدخ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كس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مث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: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ض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ج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ص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فالمفر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رتف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ظ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رتف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دائ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ر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شت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ائ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صلح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ك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رتفا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دوث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ق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عود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عندم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صاعد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Uptren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حر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شتري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ه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وعندم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ي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ابط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Down tren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حر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ائع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ستمر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ك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حتم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كست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اتجا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الإلتز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يل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trend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كف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اس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إ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كا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ي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جانب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</w:rPr>
        <w:t>side away</w:t>
      </w:r>
      <w:r>
        <w:rPr>
          <w:rFonts w:cs="Simplified Arabic"/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ليس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صاعداً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ول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ابطاً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ط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ر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ي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اعد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بط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ب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ن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نت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انب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و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سرع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ح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ح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انتظ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انب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رابعة 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عتم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حل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لخرو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ر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ب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جاح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تم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رار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ؤد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ل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د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ع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حي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الطب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ش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ي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ؤث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ف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أبر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شا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اج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خو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Fear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طم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Gree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ه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ش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تف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جم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ر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قل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ثب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خذ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ح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م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ب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غ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د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ؤ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ل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دف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زدي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غل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ك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ص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اع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ص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م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رو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ؤثر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فس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عد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شاع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ا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قرار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ش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نس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و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نتحار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جا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مضارب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ا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لتز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ؤ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ل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ل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بع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ي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قارن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ط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م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راء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ص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نخف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ص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شاعر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ي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رك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رب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أ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لي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د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ذ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ؤك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اخ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دأ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أ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إ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خر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تش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ع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ضار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ر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در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ق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ق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ار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قاع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اب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سأ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يس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هي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نح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يصع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و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ط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ل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ر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حي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اد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دري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م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قو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حلي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شاعر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ا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قاعد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JO"/>
        </w:rPr>
        <w:t>الخامسة</w:t>
      </w:r>
      <w:r>
        <w:rPr>
          <w:b/>
          <w:b/>
          <w:bCs/>
          <w:color w:val="FF0000"/>
          <w:u w:val="single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تاج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ظرو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الأوق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لائم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اب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ص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إ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هيئ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سد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نفس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فكر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لأفض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اج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ي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ك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يع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قو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حي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عج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س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اع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ع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دوء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لج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ل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"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ت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تر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ر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ف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عج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ورص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ق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ا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ه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لغ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درا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خبرت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ح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صد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وق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و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ق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يع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ف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اع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خسر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ي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وي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يئ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فر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ري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ط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ع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نطب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ظهو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بر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و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نع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س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جب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ق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ظ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لائ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ل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خي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تذبذ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ح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ع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جعل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ث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فر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طو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ق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مك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ه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ك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نف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يتطل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إنضباط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أقص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بالإلتز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ب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اع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َ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س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اني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ا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طم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رئ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طال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ق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فت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إغلاق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م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ت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ائز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اح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ي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ف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ن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ا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ع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تاريخ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6/5/2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غ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ئ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ج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هون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ا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ر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color w:val="000000"/>
        </w:rPr>
        <w:t>Margin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ك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.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زو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ر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% )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ش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ؤ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ت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خاط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اوز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آ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ت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ص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ف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ا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ا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حل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اد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:</w:t>
      </w: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ب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  <w:rtl w:val="true"/>
        </w:rPr>
        <w:t>): (</w:t>
      </w:r>
      <w:r>
        <w:rPr>
          <w:rFonts w:cs="Simplified Arabic"/>
          <w:color w:val="000000"/>
          <w:rtl w:val="true"/>
        </w:rPr>
        <w:t>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ص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تا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عية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جي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ج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تر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ي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) 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ر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د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ب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اد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ت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وط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نت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اع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ك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طمئ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FF"/>
          <w:rtl w:val="true"/>
        </w:rPr>
        <w:t>ول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ت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ف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أ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ز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د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ئ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وه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نح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ي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سا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و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ج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ل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ئ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برو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ح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غ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ي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ر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ثان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بائ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ا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اذ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hyperlink r:id="rId25">
        <w:r>
          <w:rPr>
            <w:rStyle w:val="InternetLink"/>
            <w:rFonts w:cs="Simplified Arabic"/>
            <w:color w:val="0000FF"/>
            <w:u w:val="single"/>
            <w:rtl w:val="true"/>
          </w:rPr>
          <w:t>المصادر</w:t>
        </w:r>
      </w:hyperlink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ع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ل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ج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وائ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تحق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رك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دع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اء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أ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أمو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يج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ع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نظ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آ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اد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ك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ي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سال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إخبا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ؤه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انتق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رح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ئ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نتر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او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ه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ي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ل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ب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يك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يط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JO"/>
        </w:rPr>
        <w:t>فعلى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ي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ساس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ستختار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شرك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وساط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JO"/>
        </w:rPr>
        <w:t>ومالذي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عليك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سؤا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عنه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قب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ن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تفتح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حساباً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فعلياً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وترسل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أموالك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لهذه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الشركة</w:t>
      </w:r>
      <w:r>
        <w:rPr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ح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ع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ث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م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ك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أك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صداق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شرك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رس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ي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تستخدم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لا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ول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قب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أك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رس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سج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سم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دو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نتم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ج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ظي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يخل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ملي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لاع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ص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دائ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س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شر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ذ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م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لاتص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جه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م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و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ب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او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دم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تص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س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اء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الاستفسا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رك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مريك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لز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ك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ريك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ؤسس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أفر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عامل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وا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سج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CFTC</w:t>
      </w:r>
      <w:r>
        <w:rPr>
          <w:rFonts w:cs="Simplified Arabic"/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ختصا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</w:t>
      </w:r>
      <w:r>
        <w:rPr>
          <w:color w:val="000000"/>
          <w:rtl w:val="true"/>
          <w:lang w:bidi="ar-JO"/>
        </w:rPr>
        <w:t xml:space="preserve"> </w:t>
      </w:r>
      <w:r>
        <w:rPr/>
        <w:t>Commodity Futures Trading Commission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كونج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ظ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ت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ندر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اب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نظ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مع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ط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ستقبليات</w:t>
      </w:r>
      <w:r>
        <w:rPr>
          <w:rtl w:val="true"/>
          <w:lang w:bidi="ar-JO"/>
        </w:rPr>
        <w:t xml:space="preserve"> </w:t>
      </w:r>
      <w:r>
        <w:rPr>
          <w:b/>
          <w:bCs/>
        </w:rPr>
        <w:t>National</w:t>
      </w:r>
      <w:r>
        <w:rPr/>
        <w:t xml:space="preserve"> </w:t>
      </w:r>
      <w:r>
        <w:rPr>
          <w:b/>
          <w:bCs/>
        </w:rPr>
        <w:t>Futures Assosiation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واختصارها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م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ؤ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</w:t>
      </w:r>
      <w:r>
        <w:rPr>
          <w:rtl w:val="true"/>
          <w:lang w:bidi="ar-JO"/>
        </w:rPr>
        <w:t xml:space="preserve"> </w:t>
      </w:r>
      <w:r>
        <w:rPr/>
        <w:t>CFTC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اق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جي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طاب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عامل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فاظ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ثم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دعي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ث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ط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در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ابة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ثب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فق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قم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ريف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ص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ID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ا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اريخ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جي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ج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وا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ع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سم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ا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ف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تص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تق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خ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لا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ع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س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ا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ا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م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د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عل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ت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ح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ك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مريك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ؤال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ج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د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NFA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تطل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زويد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رق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</w:rPr>
        <w:t>NFA ID</w:t>
      </w:r>
      <w:r>
        <w:rPr>
          <w:rFonts w:cs="Simplified Arabic"/>
          <w:b/>
          <w:bCs/>
          <w:rtl w:val="true"/>
          <w:lang w:bidi="ar-JO"/>
        </w:rPr>
        <w:t xml:space="preserve">  </w:t>
      </w:r>
      <w:r>
        <w:rPr>
          <w:rFonts w:cs="Simplified Arabic"/>
          <w:b/>
          <w:b/>
          <w:bCs/>
          <w:rtl w:val="true"/>
          <w:lang w:bidi="ar-JO"/>
        </w:rPr>
        <w:t>الخا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ج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ض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راس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ؤال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ذه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وقع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دخ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ف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ح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/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دخ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نو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hyperlink r:id="rId26" w:tgtFrame="_blank">
        <w:r>
          <w:rPr>
            <w:rStyle w:val="InternetLink"/>
            <w:b/>
            <w:bCs/>
            <w:color w:val="0000FF"/>
            <w:sz w:val="27"/>
            <w:u w:val="single"/>
          </w:rPr>
          <w:t>http://www.nfa.futures.org/basicnet</w:t>
        </w:r>
        <w:r>
          <w:rPr>
            <w:rStyle w:val="InternetLink"/>
            <w:rFonts w:cs="Simplified Arabic"/>
            <w:b/>
            <w:bCs/>
            <w:color w:val="0000FF"/>
            <w:szCs w:val="27"/>
            <w:u w:val="single"/>
            <w:rtl w:val="true"/>
          </w:rPr>
          <w:t>/</w:t>
        </w:r>
      </w:hyperlink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يجد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د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جو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ع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مت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مصداق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زاه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ن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ن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وا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عايي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CFTC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  <w:color w:val="000000"/>
        </w:rPr>
        <w:t>NFA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أن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ثب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ج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سم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ه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س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كو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حا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رد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دو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ب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خصوص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ف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ق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طمئ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ود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Demo accoun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شا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اجه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استجا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ري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ق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/>
        <w:t>S</w:t>
      </w:r>
      <w:r>
        <w:rPr>
          <w:color w:val="000000"/>
        </w:rPr>
        <w:t>uppor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لي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و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هتم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ملائ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إ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ائ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كرنا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hyperlink r:id="rId2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JO"/>
          </w:rPr>
          <w:t>المصادر</w:t>
        </w:r>
      </w:hyperlink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ت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جمي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تميز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ذ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ه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غ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ردد</w:t>
      </w:r>
      <w:r>
        <w:rPr>
          <w:b/>
          <w:b/>
          <w:bCs/>
          <w:color w:val="000000"/>
          <w:rtl w:val="true"/>
        </w:rPr>
        <w:t xml:space="preserve"> 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 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استفسا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تعل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فتح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س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د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غ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ئ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ج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جابا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تا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هم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م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ضح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و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اق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دئ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ح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أ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نضم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هامش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ستخد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و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ا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صغ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و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فار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سع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راء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Spread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ز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غلب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ربع</w:t>
      </w:r>
      <w:r>
        <w:rPr>
          <w:color w:val="000000"/>
          <w:rtl w:val="true"/>
          <w:lang w:bidi="ar-JO"/>
        </w:rPr>
        <w:t xml:space="preserve"> </w:t>
      </w:r>
      <w:r>
        <w:rPr/>
        <w:t>M</w:t>
      </w:r>
      <w:r>
        <w:rPr>
          <w:color w:val="000000"/>
        </w:rPr>
        <w:t>ajors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ز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4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بق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يور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ت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ي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3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شجي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و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صغ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تا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ختلا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ر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ك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قي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نقط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اد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حس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صغ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بق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غ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ج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اع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غ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د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Standard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ت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ور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رلي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ر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يس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6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8</w:t>
      </w:r>
      <w:r>
        <w:rPr>
          <w:rFonts w:cs="Simplified Arabic"/>
          <w:b/>
          <w:bCs/>
          <w:rtl w:val="true"/>
          <w:lang w:bidi="ar-JO"/>
        </w:rPr>
        <w:t xml:space="preserve">$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حس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غ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Mini account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ور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جن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سترلي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ر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يس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</w:rPr>
        <w:t>0.6</w:t>
      </w:r>
      <w:r>
        <w:rPr>
          <w:rFonts w:cs="Simplified Arabic"/>
          <w:b/>
          <w:bCs/>
          <w:rtl w:val="true"/>
        </w:rPr>
        <w:t xml:space="preserve"> $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قي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= </w:t>
      </w:r>
      <w:r>
        <w:rPr>
          <w:rFonts w:cs="Simplified Arabic"/>
          <w:b/>
          <w:bCs/>
          <w:lang w:bidi="ar-JO"/>
        </w:rPr>
        <w:t>0.8</w:t>
      </w:r>
      <w:r>
        <w:rPr>
          <w:rFonts w:cs="Simplified Arabic"/>
          <w:b/>
          <w:bCs/>
          <w:rtl w:val="true"/>
          <w:lang w:bidi="ar-JO"/>
        </w:rPr>
        <w:t xml:space="preserve"> $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ثمان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ي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أك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بق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ذك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ؤ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رس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ول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صفق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Commissions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 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و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ك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ر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و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رسو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خر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/>
        <w:t>F</w:t>
      </w:r>
      <w:r>
        <w:rPr>
          <w:color w:val="000000"/>
        </w:rPr>
        <w:t>ees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قاض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مث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35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قاض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و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50</w:t>
      </w:r>
      <w:r>
        <w:rPr>
          <w:rFonts w:cs="Simplified Arabic"/>
          <w:color w:val="000000"/>
          <w:rtl w:val="true"/>
          <w:lang w:bidi="ar-JO"/>
        </w:rPr>
        <w:t xml:space="preserve">$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خص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ب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دف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د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ه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نا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خدم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وفي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رسو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ي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ؤا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ش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هم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بب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ئيس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تحدي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تعا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/>
        <w:t>C</w:t>
      </w:r>
      <w:r>
        <w:rPr>
          <w:color w:val="000000"/>
        </w:rPr>
        <w:t>hart package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و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خفض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تف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ي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ي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غن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د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رس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يان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F</w:t>
      </w:r>
      <w:r>
        <w:rPr>
          <w:b/>
          <w:bCs/>
          <w:color w:val="000000"/>
        </w:rPr>
        <w:t>inancial markets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ضمن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ستضط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إشتر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خص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ا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ه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ا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lang w:bidi="ar-JO"/>
        </w:rPr>
        <w:t>40</w:t>
      </w:r>
      <w:r>
        <w:rPr>
          <w:rFonts w:cs="Simplified Arabic"/>
          <w:color w:val="000000"/>
          <w:rtl w:val="true"/>
          <w:lang w:bidi="ar-JO"/>
        </w:rPr>
        <w:t xml:space="preserve">$- </w:t>
      </w:r>
      <w:r>
        <w:rPr>
          <w:rFonts w:cs="Simplified Arabic"/>
          <w:color w:val="000000"/>
          <w:lang w:bidi="ar-JO"/>
        </w:rPr>
        <w:t>200</w:t>
      </w:r>
      <w:r>
        <w:rPr>
          <w:rFonts w:cs="Simplified Arabic"/>
          <w:color w:val="000000"/>
          <w:rtl w:val="true"/>
          <w:lang w:bidi="ar-JO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ع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لغ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اكتف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دو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مكان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طيئ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ستو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دفو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زبائ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ق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يز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ضا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أك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ك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ئ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ج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د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را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ه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خاذ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إ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صداق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نزاه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توف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ا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كل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ناف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جذ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ح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ق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زي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ب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قارن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دم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د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ذه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تتوق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ج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ن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ي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28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ت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ه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ب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خات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ك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حر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ن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وا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دا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د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ات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ن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.. </w:t>
      </w:r>
      <w:r>
        <w:rPr>
          <w:rFonts w:cs="Simplified Arabic"/>
          <w:color w:val="000000"/>
          <w:rtl w:val="true"/>
          <w:lang w:bidi="ar-JO"/>
        </w:rPr>
        <w:t>ف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فه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م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دخ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آ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و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نظ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ش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ب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ا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رك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مث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وا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با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ق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اد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رتف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ردو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ستثم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مك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ج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و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بدا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ل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ر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ئيس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دخل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مه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خ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تص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ل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أسر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غم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ف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سو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ا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غامض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نس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آ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ف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ليك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تفعل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آ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الجو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ك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سا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صفح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hyperlink r:id="rId29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JO"/>
          </w:rPr>
          <w:t>المصادر</w:t>
        </w:r>
      </w:hyperlink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في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ائم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استف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صاد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زي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أ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سا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ار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ستغ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امكان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ج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منح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ي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ت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ستخ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 ف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ك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نف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طري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بصر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شرك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وف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خدم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ل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م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نظ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يج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رح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هتمام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د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ه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يف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عا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P</w:t>
      </w:r>
      <w:r>
        <w:rPr>
          <w:b/>
          <w:bCs/>
          <w:color w:val="000000"/>
        </w:rPr>
        <w:t>latform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ا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ش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م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حص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ار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صف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دخ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بمعن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آخ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رح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ك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دف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عل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إجراءا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متاج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ستخدا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حط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b/>
          <w:bCs/>
        </w:rPr>
        <w:t>P</w:t>
      </w:r>
      <w:r>
        <w:rPr>
          <w:b/>
          <w:bCs/>
          <w:color w:val="000000"/>
        </w:rPr>
        <w:t>latform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هت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ثير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إ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ن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حق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بح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خسار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ا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جد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كتش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خط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هت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ا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/>
        <w:t>D</w:t>
      </w:r>
      <w:r>
        <w:rPr>
          <w:color w:val="000000"/>
        </w:rPr>
        <w:t>emo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ضي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فه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غ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حاول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هم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ر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سؤا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س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/>
        <w:t>S</w:t>
      </w:r>
      <w:r>
        <w:rPr>
          <w:color w:val="000000"/>
        </w:rPr>
        <w:t>upport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الب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جا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ساؤلا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ند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قو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تمك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رسيخ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اف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علوم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صل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ي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هن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جزئ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مض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ض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ضع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ظ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لي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أس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ت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ض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مجر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ظ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ث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عل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تا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قي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د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حج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ب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سي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ثم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اذ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ؤ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و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دو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سيخ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فاهي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اس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تغ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ب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قد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منح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مار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علي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بدأ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اهتما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تحقي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ربح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الخسار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مليات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تاب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رن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طب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ت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ز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اكتش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قاط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م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قضبا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–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ن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color w:val="000000"/>
        </w:rPr>
        <w:t>Moving average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اق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ض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ص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قب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ث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م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شر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بيع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سا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صو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نظ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يف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تيج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ق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ربح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جه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سا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صد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لذ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حر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اكس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قع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؟</w:t>
      </w:r>
      <w:r>
        <w:rPr>
          <w:color w:val="00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ك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ش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ين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تو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د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وص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طريق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طبق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ملي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ج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غي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ذكر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إنه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ل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وجد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طريق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جح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ك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ر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ا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يهم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ن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نجح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طريق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ي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أغلب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وق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بحيث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تحقق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ربحاً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صافياً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خلال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فترة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من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JO"/>
        </w:rPr>
        <w:t>الوقت</w:t>
      </w:r>
      <w:r>
        <w:rPr>
          <w:b/>
          <w:b/>
          <w:bCs/>
          <w:color w:val="000000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ت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الأم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ه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إطلا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إ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وجد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كاف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تاجري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احش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ثراء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أ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ت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ه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صبر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بير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تط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أخذ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جد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ثنا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در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اتنت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مئ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تائ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غل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وق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ع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إ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نته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ت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تسج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حس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شه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خ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ناس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ج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د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ت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وار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سي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جراء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حط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برامج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رسو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يان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وف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تلف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ساع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ختي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عل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يث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خت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شرك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ساب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إفتر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ضرور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تعم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رف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ظر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أنوا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غير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ستعي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صفحة</w:t>
      </w:r>
      <w:r>
        <w:rPr>
          <w:color w:val="000000"/>
          <w:rtl w:val="true"/>
          <w:lang w:bidi="ar-JO"/>
        </w:rPr>
        <w:t xml:space="preserve"> </w:t>
      </w:r>
      <w:hyperlink r:id="rId30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واق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ؤد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إل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ستعين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لكت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وتذك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دائم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جع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زا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نظر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ديف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التجرب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عملي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يس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سابق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او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تفه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ف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م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إن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ب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ونصيحتن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قرأ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ثير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طب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كثر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JO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قص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ذ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كو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قراء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رافق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مارس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كب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نتقل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موضو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حت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طبق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قرأ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ملي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تر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نتائج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رض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واقع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ف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د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ش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خاص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س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تشع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قص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كتو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حاول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تخد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تسب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ضائع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ت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دعه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سيط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Keep it simple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إ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ا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بادئ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ها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و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نصيحت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وضوع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رق 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زء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حل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فن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مي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سع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دع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مقاوم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ل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تتجاوز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استعان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بأكثر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ن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مؤشرات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ت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ذكرناه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لك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كث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بد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سته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ق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جه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خر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فض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د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أق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ركز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جهود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ستخد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ؤشر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ذكو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تمك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تعا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ع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الاستف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لقد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أمضين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ع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رح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ممتع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مفيد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وطويلة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في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هذا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الكتاب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ها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صبح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هيئ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لخو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ضار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سع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 xml:space="preserve">, </w:t>
      </w:r>
      <w:r>
        <w:rPr>
          <w:rFonts w:cs="Simplified Arabic"/>
          <w:color w:val="000000"/>
          <w:rtl w:val="true"/>
          <w:lang w:bidi="ar-JO"/>
        </w:rPr>
        <w:t>وهاأن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وح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فع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بدأ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تع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ي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جن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فس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آثا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خاطر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مل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JO"/>
        </w:rPr>
        <w:t>وعن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نقط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يكو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غرض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حق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قد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اعد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قراءت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هذ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كتاب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ل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عر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تج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طريق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ك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عليك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آ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ه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كم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مسي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ح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تاج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ناجح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ثمر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أضخ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بورصة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عال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بورص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لعمل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لدولي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حظ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طيباً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JO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مصاد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Resource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ش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ثم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ضا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ث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تص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د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شتي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كي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اح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ن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خ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ذك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قس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دخ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ذ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ش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ضغ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و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طبع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لتح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شرك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وسا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مريك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معلوم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ح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حاي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سوا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ورا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ا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31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fa.futures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جم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ط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</w:t>
      </w:r>
    </w:p>
    <w:p>
      <w:pPr>
        <w:pStyle w:val="Normal"/>
        <w:spacing w:before="280" w:after="280"/>
        <w:jc w:val="center"/>
        <w:rPr/>
      </w:pPr>
      <w:hyperlink r:id="rId32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fa.futures.org/basicnet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ح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ى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إدخ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ري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NFA ID</w:t>
      </w:r>
    </w:p>
    <w:p>
      <w:pPr>
        <w:pStyle w:val="Normal"/>
        <w:spacing w:before="280" w:after="280"/>
        <w:jc w:val="center"/>
        <w:rPr/>
      </w:pPr>
      <w:hyperlink r:id="rId33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ftc.gov/cftc/cftcglan.htm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ج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ج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كونج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FTC</w:t>
      </w:r>
    </w:p>
    <w:p>
      <w:pPr>
        <w:pStyle w:val="Normal"/>
        <w:spacing w:before="280" w:after="280"/>
        <w:jc w:val="center"/>
        <w:rPr/>
      </w:pPr>
      <w:hyperlink r:id="rId34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cftc.gov/enf/enfforex.htm</w:t>
        </w:r>
      </w:hyperlink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م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ا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ستقب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ك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ة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FTC</w:t>
      </w:r>
    </w:p>
    <w:p>
      <w:pPr>
        <w:pStyle w:val="Normal"/>
        <w:spacing w:before="280" w:after="280"/>
        <w:jc w:val="center"/>
        <w:rPr/>
      </w:pPr>
      <w:hyperlink r:id="rId35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newyork.bbb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م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در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دا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عاي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خص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ت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عض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و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زا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داق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ف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ض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ؤس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رق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</w:p>
    <w:p>
      <w:pPr>
        <w:pStyle w:val="Normal"/>
        <w:spacing w:before="280" w:after="28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7"/>
          <w:szCs w:val="27"/>
          <w:lang w:bidi="ar-JO"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خب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تحلي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سو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ات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36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forexnew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أش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ا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خص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و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أجن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أ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ات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تحلي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خصص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عد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د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ي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ب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قتصادي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رسا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خبار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بريد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وم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اناً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ميز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نص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 </w:t>
      </w:r>
    </w:p>
    <w:p>
      <w:pPr>
        <w:pStyle w:val="Normal"/>
        <w:spacing w:before="280" w:after="280"/>
        <w:jc w:val="center"/>
        <w:rPr/>
      </w:pPr>
      <w:hyperlink r:id="rId37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fxstreet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مو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آخ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دم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أخب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حلي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اج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>
          <w:rFonts w:cs="Simplified Arabic"/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Cs w:val="27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مواقع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تعليمية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>
          <w:color w:val="FF0000"/>
          <w:sz w:val="27"/>
          <w:szCs w:val="27"/>
          <w:lang w:bidi="ar-JO"/>
        </w:rPr>
      </w:pP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ف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التحلي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الفني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بشكل</w:t>
      </w:r>
      <w:r>
        <w:rPr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JO"/>
        </w:rPr>
        <w:t>عام</w:t>
      </w:r>
    </w:p>
    <w:p>
      <w:pPr>
        <w:pStyle w:val="Normal"/>
        <w:spacing w:before="280" w:after="280"/>
        <w:jc w:val="center"/>
        <w:rPr/>
      </w:pPr>
      <w:hyperlink r:id="rId38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equis.com/Education/TAAZ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39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stockcharts.com/education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40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incrediblecharts.com/index.htm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قائ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شكا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</w:rPr>
        <w:t>patterns</w:t>
      </w:r>
    </w:p>
    <w:p>
      <w:pPr>
        <w:pStyle w:val="Normal"/>
        <w:spacing w:before="280" w:after="280"/>
        <w:jc w:val="center"/>
        <w:rPr/>
      </w:pPr>
      <w:hyperlink r:id="rId41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hartpattern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42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ncrediblecharts.com/technical/chart_patterns.htm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ؤشرات</w:t>
      </w:r>
    </w:p>
    <w:p>
      <w:pPr>
        <w:pStyle w:val="Normal"/>
        <w:spacing w:before="280" w:after="280"/>
        <w:jc w:val="center"/>
        <w:rPr/>
      </w:pPr>
      <w:hyperlink r:id="rId43" w:tgtFrame="_blank">
        <w:r>
          <w:rPr>
            <w:rStyle w:val="InternetLink"/>
            <w:b/>
            <w:bCs/>
            <w:color w:val="0000FF"/>
            <w:u w:val="single"/>
          </w:rPr>
          <w:t>http://www.incrediblecharts.com/technical/indicators.htm</w:t>
        </w:r>
      </w:hyperlink>
    </w:p>
    <w:p>
      <w:pPr>
        <w:pStyle w:val="Normal"/>
        <w:spacing w:before="280" w:after="280"/>
        <w:jc w:val="center"/>
        <w:rPr/>
      </w:pPr>
      <w:hyperlink r:id="rId44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equis.com/Education/TAAZ/?page=6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قائ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لى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شمو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ياباني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45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marketsonline.com/education/candlesticks.htm</w:t>
        </w:r>
      </w:hyperlink>
    </w:p>
    <w:p>
      <w:pPr>
        <w:pStyle w:val="Normal"/>
        <w:spacing w:before="280" w:after="280"/>
        <w:jc w:val="center"/>
        <w:rPr/>
      </w:pPr>
      <w:hyperlink r:id="rId46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candlestickshop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lang w:bidi="ar-JO"/>
        </w:rPr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تحلي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إخبار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47" w:tgtFrame="_blank">
        <w:r>
          <w:rPr>
            <w:rStyle w:val="InternetLink"/>
            <w:rFonts w:cs="Simplified Arabic"/>
            <w:b/>
            <w:bCs/>
            <w:color w:val="0000FF"/>
            <w:u w:val="single"/>
          </w:rPr>
          <w:t>http://www.forexnews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حلي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عل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عد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hyperlink r:id="rId48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ny.frb.org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49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global-view.com/beta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50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intermoney.com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center"/>
        <w:rPr/>
      </w:pPr>
      <w:hyperlink r:id="rId51" w:tgtFrame="_blank">
        <w:r>
          <w:rPr>
            <w:rStyle w:val="InternetLink"/>
            <w:rFonts w:cs="Simplified Arabic"/>
            <w:b/>
            <w:bCs/>
            <w:color w:val="0000FF"/>
            <w:u w:val="single"/>
            <w:lang w:bidi="ar-JO"/>
          </w:rPr>
          <w:t>http://www.quicken.com/glossary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  <w:lang w:bidi="ar-JO"/>
          </w:rPr>
          <w:t>/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محاك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</w:rPr>
        <w:t>Price Motio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م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ا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رك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ستخدم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قي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عملي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م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اتص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إنتر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ذلك 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ضا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عب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دي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شكال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52" w:tgtFrame="_blank">
        <w:r>
          <w:rPr>
            <w:rStyle w:val="InternetLink"/>
            <w:rFonts w:cs="Simplified Arabic"/>
            <w:color w:val="0000FF"/>
            <w:u w:val="single"/>
            <w:lang w:bidi="ar-AE"/>
          </w:rPr>
          <w:t>http://www.expertworx.com/pm/index.htm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كتب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مفيدة</w:t>
      </w:r>
    </w:p>
    <w:p>
      <w:pPr>
        <w:pStyle w:val="Normal"/>
        <w:spacing w:before="280" w:after="280"/>
        <w:jc w:val="center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ه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ج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وائ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كث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عل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موض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ضا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ضار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ش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ص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hyperlink r:id="rId53" w:tgtFrame="_blank">
        <w:r>
          <w:rPr>
            <w:rStyle w:val="InternetLink"/>
            <w:b/>
            <w:bCs/>
            <w:color w:val="0000FF"/>
            <w:u w:val="single"/>
          </w:rPr>
          <w:t>http://www.globalforex.com/books.htm</w:t>
        </w:r>
      </w:hyperlink>
    </w:p>
    <w:p>
      <w:pPr>
        <w:pStyle w:val="Normal"/>
        <w:spacing w:before="280" w:after="280"/>
        <w:jc w:val="center"/>
        <w:rPr/>
      </w:pPr>
      <w:hyperlink r:id="rId54" w:tgtFrame="_blank">
        <w:r>
          <w:rPr>
            <w:rStyle w:val="InternetLink"/>
            <w:b/>
            <w:bCs/>
            <w:color w:val="0000FF"/>
            <w:u w:val="single"/>
          </w:rPr>
          <w:t>http://www.mgforex.com/resource/default.asp?loc=books</w:t>
        </w:r>
      </w:hyperlink>
    </w:p>
    <w:p>
      <w:pPr>
        <w:pStyle w:val="Normal"/>
        <w:spacing w:before="280" w:after="280"/>
        <w:jc w:val="center"/>
        <w:rPr/>
      </w:pPr>
      <w:hyperlink r:id="rId55" w:tgtFrame="_blank">
        <w:r>
          <w:rPr>
            <w:rStyle w:val="InternetLink"/>
            <w:b/>
            <w:bCs/>
            <w:color w:val="0000FF"/>
            <w:u w:val="single"/>
          </w:rPr>
          <w:t>http://www.learnforex.com/links.html</w:t>
        </w:r>
      </w:hyperlink>
    </w:p>
    <w:p>
      <w:pPr>
        <w:pStyle w:val="Normal"/>
        <w:spacing w:before="280" w:after="280"/>
        <w:jc w:val="center"/>
        <w:rPr/>
      </w:pPr>
      <w:hyperlink r:id="rId56" w:tgtFrame="_blank">
        <w:r>
          <w:rPr>
            <w:rStyle w:val="InternetLink"/>
            <w:b/>
            <w:bCs/>
            <w:color w:val="0000FF"/>
            <w:u w:val="single"/>
          </w:rPr>
          <w:t>http://www.forex-trc.com/books.htm</w:t>
        </w:r>
      </w:hyperlink>
    </w:p>
    <w:p>
      <w:pPr>
        <w:pStyle w:val="Normal"/>
        <w:spacing w:before="280" w:after="280"/>
        <w:jc w:val="center"/>
        <w:rPr/>
      </w:pPr>
      <w:hyperlink r:id="rId57" w:tgtFrame="_blank">
        <w:r>
          <w:rPr>
            <w:rStyle w:val="InternetLink"/>
            <w:b/>
            <w:bCs/>
            <w:color w:val="0000FF"/>
            <w:u w:val="single"/>
          </w:rPr>
          <w:t>http://store.traders.com/chap14quicsc1.html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br/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forexnews.com/" TargetMode="External"/><Relationship Id="rId15" Type="http://schemas.openxmlformats.org/officeDocument/2006/relationships/hyperlink" Target="e-book://6 masader.htm" TargetMode="Externa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yperlink" Target="ebook:40.HTM29.htm" TargetMode="External"/><Relationship Id="rId21" Type="http://schemas.openxmlformats.org/officeDocument/2006/relationships/hyperlink" Target="ebook:40.HTM29.htm" TargetMode="External"/><Relationship Id="rId22" Type="http://schemas.openxmlformats.org/officeDocument/2006/relationships/hyperlink" Target="ebook:40.HTM26.htm" TargetMode="External"/><Relationship Id="rId23" Type="http://schemas.openxmlformats.org/officeDocument/2006/relationships/hyperlink" Target="ebook:41.HTMordknd.htm" TargetMode="External"/><Relationship Id="rId24" Type="http://schemas.openxmlformats.org/officeDocument/2006/relationships/hyperlink" Target="ebook:41.HTMprctrnd.htm" TargetMode="External"/><Relationship Id="rId25" Type="http://schemas.openxmlformats.org/officeDocument/2006/relationships/hyperlink" Target="e-book://6 masader.htm" TargetMode="External"/><Relationship Id="rId26" Type="http://schemas.openxmlformats.org/officeDocument/2006/relationships/hyperlink" Target="http://www.nfa.futures.org/basicnet/" TargetMode="External"/><Relationship Id="rId27" Type="http://schemas.openxmlformats.org/officeDocument/2006/relationships/hyperlink" Target="ebook:FAQS.HTMrefrns.htm" TargetMode="External"/><Relationship Id="rId28" Type="http://schemas.openxmlformats.org/officeDocument/2006/relationships/hyperlink" Target="ebook:FAQS.HTMrefrns.htm" TargetMode="External"/><Relationship Id="rId29" Type="http://schemas.openxmlformats.org/officeDocument/2006/relationships/hyperlink" Target="ebook:END.HTMrefrns.htm" TargetMode="External"/><Relationship Id="rId30" Type="http://schemas.openxmlformats.org/officeDocument/2006/relationships/hyperlink" Target="ebook:END.HTMrefrns.htm" TargetMode="External"/><Relationship Id="rId31" Type="http://schemas.openxmlformats.org/officeDocument/2006/relationships/hyperlink" Target="http://www.nfa.futures.org/" TargetMode="External"/><Relationship Id="rId32" Type="http://schemas.openxmlformats.org/officeDocument/2006/relationships/hyperlink" Target="http://www.nfa.futures.org/basicnet/" TargetMode="External"/><Relationship Id="rId33" Type="http://schemas.openxmlformats.org/officeDocument/2006/relationships/hyperlink" Target="http://www.cftc.gov/cftc/cftcglan.htm" TargetMode="External"/><Relationship Id="rId34" Type="http://schemas.openxmlformats.org/officeDocument/2006/relationships/hyperlink" Target="http://www.cftc.gov/enf/enfforex.htm" TargetMode="External"/><Relationship Id="rId35" Type="http://schemas.openxmlformats.org/officeDocument/2006/relationships/hyperlink" Target="http://www.newyork.bbb.org/" TargetMode="External"/><Relationship Id="rId36" Type="http://schemas.openxmlformats.org/officeDocument/2006/relationships/hyperlink" Target="http://www.forexnews.com/" TargetMode="External"/><Relationship Id="rId37" Type="http://schemas.openxmlformats.org/officeDocument/2006/relationships/hyperlink" Target="http://www.fxstreet.com/" TargetMode="External"/><Relationship Id="rId38" Type="http://schemas.openxmlformats.org/officeDocument/2006/relationships/hyperlink" Target="http://www.equis.com/Education/TAAZ/" TargetMode="External"/><Relationship Id="rId39" Type="http://schemas.openxmlformats.org/officeDocument/2006/relationships/hyperlink" Target="http://stockcharts.com/education/" TargetMode="External"/><Relationship Id="rId40" Type="http://schemas.openxmlformats.org/officeDocument/2006/relationships/hyperlink" Target="http://www.incrediblecharts.com/index.htm" TargetMode="External"/><Relationship Id="rId41" Type="http://schemas.openxmlformats.org/officeDocument/2006/relationships/hyperlink" Target="http://www.chartpatterns.com/" TargetMode="External"/><Relationship Id="rId42" Type="http://schemas.openxmlformats.org/officeDocument/2006/relationships/hyperlink" Target="http://www.incrediblecharts.com/technical/chart_patterns.htm" TargetMode="External"/><Relationship Id="rId43" Type="http://schemas.openxmlformats.org/officeDocument/2006/relationships/hyperlink" Target="http://www.incrediblecharts.com/technical/indicators.htm" TargetMode="External"/><Relationship Id="rId44" Type="http://schemas.openxmlformats.org/officeDocument/2006/relationships/hyperlink" Target="http://www.equis.com/Education/TAAZ/?page=6" TargetMode="External"/><Relationship Id="rId45" Type="http://schemas.openxmlformats.org/officeDocument/2006/relationships/hyperlink" Target="http://www.marketsonline.com/education/candlesticks.htm" TargetMode="External"/><Relationship Id="rId46" Type="http://schemas.openxmlformats.org/officeDocument/2006/relationships/hyperlink" Target="http://www.candlestickshop.com/" TargetMode="External"/><Relationship Id="rId47" Type="http://schemas.openxmlformats.org/officeDocument/2006/relationships/hyperlink" Target="http://www.forexnews.com/" TargetMode="External"/><Relationship Id="rId48" Type="http://schemas.openxmlformats.org/officeDocument/2006/relationships/hyperlink" Target="http://www.ny.frb.org/" TargetMode="External"/><Relationship Id="rId49" Type="http://schemas.openxmlformats.org/officeDocument/2006/relationships/hyperlink" Target="http://www.global-view.com/beta/" TargetMode="External"/><Relationship Id="rId50" Type="http://schemas.openxmlformats.org/officeDocument/2006/relationships/hyperlink" Target="http://www.intermoney.com/" TargetMode="External"/><Relationship Id="rId51" Type="http://schemas.openxmlformats.org/officeDocument/2006/relationships/hyperlink" Target="http://www.quicken.com/glossary/" TargetMode="External"/><Relationship Id="rId52" Type="http://schemas.openxmlformats.org/officeDocument/2006/relationships/hyperlink" Target="http://www.expertworx.com/pm/index.htm" TargetMode="External"/><Relationship Id="rId53" Type="http://schemas.openxmlformats.org/officeDocument/2006/relationships/hyperlink" Target="http://www.globalforex.com/books.htm" TargetMode="External"/><Relationship Id="rId54" Type="http://schemas.openxmlformats.org/officeDocument/2006/relationships/hyperlink" Target="http://www.mgforex.com/resource/default.asp?loc=books" TargetMode="External"/><Relationship Id="rId55" Type="http://schemas.openxmlformats.org/officeDocument/2006/relationships/hyperlink" Target="http://www.learnforex.com/links.html" TargetMode="External"/><Relationship Id="rId56" Type="http://schemas.openxmlformats.org/officeDocument/2006/relationships/hyperlink" Target="http://www.forex-trc.com/books.htm" TargetMode="External"/><Relationship Id="rId57" Type="http://schemas.openxmlformats.org/officeDocument/2006/relationships/hyperlink" Target="http://store.traders.com/chap14quicsc1.html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09:00Z</dcterms:created>
  <dc:creator>DALIA</dc:creator>
  <dc:description/>
  <dc:language>en-US</dc:language>
  <cp:lastModifiedBy>storm</cp:lastModifiedBy>
  <dcterms:modified xsi:type="dcterms:W3CDTF">2006-09-27T13:41:00Z</dcterms:modified>
  <cp:revision>3</cp:revision>
  <dc:subject/>
  <dc:title>المؤشرات Indicators </dc:title>
</cp:coreProperties>
</file>