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ي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سع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Trend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ما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هو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مي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سعر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نقص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اتجا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عا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لحرك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اتج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م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إما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صاع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Up word</w:t>
      </w:r>
      <w:r>
        <w:rPr>
          <w:rFonts w:cs="Simplified Arabic"/>
          <w:rtl w:val="true"/>
        </w:rPr>
        <w:t xml:space="preserve"> ,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ارتف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ئ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شيئ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إما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هابط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Down word</w:t>
      </w:r>
      <w:r>
        <w:rPr>
          <w:rFonts w:cs="Simplified Arabic"/>
          <w:rtl w:val="true"/>
        </w:rPr>
        <w:t xml:space="preserve"> ,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انخف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ئ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شيئ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إما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ثاب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ل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يتغي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Side line</w:t>
      </w:r>
      <w:r>
        <w:rPr>
          <w:b/>
          <w:bCs/>
          <w:color w:val="FF0000"/>
          <w:rtl w:val="true"/>
        </w:rPr>
        <w:t xml:space="preserve"> </w:t>
      </w:r>
      <w:r>
        <w:rPr>
          <w:rFonts w:cs="Simplified Arabic"/>
          <w:rtl w:val="true"/>
        </w:rPr>
        <w:t xml:space="preserve"> ,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ي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ر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اج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رف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ذب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ج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ب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ج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ع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 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كي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مك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حدي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ي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ع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مل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  <w:r>
        <w:rPr>
          <w:color w:val="0000FF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ن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رغ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ابعتها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كز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رس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خط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ي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صاع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</w:rPr>
        <w:t>Drawing up</w:t>
      </w:r>
      <w:r>
        <w:rPr>
          <w:rFonts w:cs="Simplified Arabic"/>
          <w:b/>
          <w:bCs/>
          <w:color w:val="FF0000"/>
        </w:rPr>
        <w:t xml:space="preserve"> </w:t>
      </w:r>
      <w:r>
        <w:rPr>
          <w:rFonts w:cs="Simplified Arabic"/>
          <w:b/>
          <w:bCs/>
          <w:color w:val="FF0000"/>
        </w:rPr>
        <w:t>trend line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ل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م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صا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ريج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higher</w:t>
      </w:r>
      <w:r>
        <w:rPr/>
        <w:t xml:space="preserve"> </w:t>
      </w:r>
      <w:r>
        <w:rPr>
          <w:b/>
          <w:bCs/>
        </w:rPr>
        <w:t>low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ن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JO"/>
        </w:rPr>
        <w:t>الأشك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ا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ب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يف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صاع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الخطو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أولى</w:t>
      </w:r>
      <w:r>
        <w:rPr>
          <w:b/>
          <w:b/>
          <w:bCs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انظ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الي</w:t>
      </w:r>
      <w:r>
        <w:rPr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6116320" cy="3831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83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  <w:lang w:bidi="ar-JO"/>
        </w:rPr>
        <w:t>الخطو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ولى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مام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فر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ويسر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إط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زم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ص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, </w:t>
      </w:r>
      <w:r>
        <w:rPr>
          <w:rFonts w:cs="Simplified Arabic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الشم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صاع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. </w:t>
      </w:r>
      <w:r>
        <w:rPr>
          <w:rFonts w:cs="Simplified Arabic"/>
          <w:rtl w:val="true"/>
          <w:lang w:bidi="ar-JO"/>
        </w:rPr>
        <w:t>و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إن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JO"/>
        </w:rPr>
        <w:t>أقل</w:t>
      </w:r>
      <w:r>
        <w:rPr>
          <w:b/>
          <w:b/>
          <w:bCs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م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ق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شم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بل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ام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أق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تصاعد 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دريجي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</w:rPr>
        <w:t>higher lows</w:t>
      </w:r>
      <w:r>
        <w:rPr>
          <w:rFonts w:cs="Simplified Arabic"/>
          <w:b/>
          <w:bCs/>
          <w:rtl w:val="true"/>
          <w:lang w:bidi="ar-JO"/>
        </w:rPr>
        <w:t xml:space="preserve"> 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الخطو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ثانية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سنختا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نقطتي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نقاط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ق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شمو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حيث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مك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رس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خط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ص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ينه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بحيث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نخفض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شمو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ينهما</w:t>
      </w:r>
      <w:r>
        <w:rPr>
          <w:b/>
          <w:b/>
          <w:bCs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ال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: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6115050" cy="3789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78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  <w:lang w:bidi="ar-JO"/>
        </w:rPr>
        <w:t>الخطو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ثانية</w:t>
      </w:r>
      <w:r>
        <w:rPr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ل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ختر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قطت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مثل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ق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معت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- </w:t>
      </w:r>
      <w:r>
        <w:rPr>
          <w:rFonts w:cs="Simplified Arabic"/>
          <w:rtl w:val="true"/>
          <w:lang w:bidi="ar-JO"/>
        </w:rPr>
        <w:t>أ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ضيب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- </w:t>
      </w:r>
      <w:r>
        <w:rPr>
          <w:rFonts w:cs="Simplified Arabic"/>
          <w:rtl w:val="true"/>
          <w:lang w:bidi="ar-JO"/>
        </w:rPr>
        <w:t>بحي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ص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ينه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د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هب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م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ف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النقطت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لت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خترناه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بين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ائرت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. </w:t>
      </w:r>
      <w:r>
        <w:rPr>
          <w:rFonts w:cs="Simplified Arabic"/>
          <w:rtl w:val="true"/>
          <w:lang w:bidi="ar-JO"/>
        </w:rPr>
        <w:t>بطبي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ح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دائرت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و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قطت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لت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خترته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حدده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نظ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ق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ل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ضع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ائرت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توضي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أن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نخت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برز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قطت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ن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ينه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, </w:t>
      </w:r>
      <w:r>
        <w:rPr>
          <w:rFonts w:cs="Simplified Arabic"/>
          <w:rtl w:val="true"/>
          <w:lang w:bidi="ar-JO"/>
        </w:rPr>
        <w:t>وتذك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ه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ه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نقاط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ختا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ه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تمك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رس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خط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ص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ي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نقطتي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ل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هبط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ن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شمو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ت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ي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اتي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نقطتي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.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الخطو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ثالثة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باستخدا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دا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رنامج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و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ن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ئل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ص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قطت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لت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خترناه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ال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: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5951855" cy="3975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855" cy="397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  <w:lang w:bidi="ar-JO"/>
        </w:rPr>
        <w:t>الخطو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ثالثة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ل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م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ص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قطت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صاعد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ه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نخفض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شمو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ه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هبط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سف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يسم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ط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خط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ي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صاع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</w:rPr>
        <w:t>Up trend</w:t>
      </w:r>
      <w:r>
        <w:rPr>
          <w:rFonts w:cs="Simplified Arabic"/>
          <w:b/>
          <w:bCs/>
        </w:rPr>
        <w:t xml:space="preserve"> </w:t>
      </w:r>
      <w:r>
        <w:rPr>
          <w:rFonts w:cs="Simplified Arabic"/>
          <w:b/>
          <w:bCs/>
        </w:rPr>
        <w:t>line</w:t>
      </w:r>
      <w:r>
        <w:rPr>
          <w:rFonts w:cs="Simplified Arabic"/>
          <w:b/>
          <w:bCs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ي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تاب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صا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شمو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بط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يان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جا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بوط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م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نا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ت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ي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ع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رتف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را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ح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يظ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ت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ظ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س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ل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Braking trend line</w:t>
      </w:r>
      <w:r>
        <w:rPr>
          <w:rFonts w:cs="Simplified Arabic"/>
          <w:rtl w:val="true"/>
        </w:rPr>
        <w:t xml:space="preserve"> ..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ت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) 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5951220" cy="3739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220" cy="373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إ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م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ستمر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صعو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جاء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حظ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هبط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ف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ذ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رسمنا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قو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خط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ي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صاع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ق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م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كسر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سيك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ن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حتم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غ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تجا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ركت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صعو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هبو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عند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صاعد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عمل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باش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ليور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جن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سترلي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إ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قتر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م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ؤذ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قر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رتفاع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خ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قر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رتفا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كث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ي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رتف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م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باش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د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ل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ارتفا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ستم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عره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د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هب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يصب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ريب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خط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ي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صاع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لعمل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باش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نقو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JO"/>
        </w:rPr>
        <w:t>بشراءها</w:t>
      </w:r>
      <w:r>
        <w:rPr>
          <w:b/>
          <w:b/>
          <w:bCs/>
          <w:u w:val="single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أن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فتر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يستم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صعو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يستم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ه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ارتف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جعل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شتر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توق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رتف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ستقبل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(</w:t>
      </w:r>
      <w:r>
        <w:rPr>
          <w:rFonts w:cs="Simplified Arabic"/>
          <w:lang w:bidi="ar-JO"/>
        </w:rPr>
        <w:t>12</w:t>
      </w:r>
      <w:r>
        <w:rPr>
          <w:rFonts w:cs="Simplified Arabic"/>
          <w:rtl w:val="true"/>
          <w:lang w:bidi="ar-JO"/>
        </w:rPr>
        <w:t>)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4714875" cy="293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  <w:lang w:bidi="ar-JO"/>
        </w:rPr>
        <w:t>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(</w:t>
      </w:r>
      <w:r>
        <w:rPr>
          <w:rFonts w:cs="Simplified Arabic"/>
          <w:lang w:bidi="ar-JO"/>
        </w:rPr>
        <w:t>12</w:t>
      </w:r>
      <w:r>
        <w:rPr>
          <w:rFonts w:cs="Simplified Arabic"/>
          <w:rtl w:val="true"/>
          <w:lang w:bidi="ar-JO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يج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ب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لعمل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غي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باش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</w:rPr>
        <w:t> </w:t>
      </w:r>
      <w:r>
        <w:rPr>
          <w:rFonts w:cs="Simplified Arabic"/>
          <w:rtl w:val="true"/>
          <w:lang w:bidi="ar-JO"/>
        </w:rPr>
        <w:t>كا</w:t>
      </w:r>
      <w:r>
        <w:rPr>
          <w:rFonts w:cs="Simplified Arabic"/>
          <w:rtl w:val="true"/>
        </w:rPr>
        <w:t>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ر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خف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وم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ببيعهم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rtl w:val="true"/>
        </w:rPr>
        <w:t>ل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ت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س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ست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ب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) 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5238750" cy="3209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رس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خط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ي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هابط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</w:rPr>
        <w:t>Drawing</w:t>
      </w:r>
      <w:r>
        <w:rPr>
          <w:rFonts w:cs="Simplified Arabic"/>
          <w:b/>
          <w:bCs/>
          <w:color w:val="FF0000"/>
        </w:rPr>
        <w:t xml:space="preserve"> </w:t>
      </w:r>
      <w:r>
        <w:rPr>
          <w:rFonts w:cs="Simplified Arabic"/>
          <w:b/>
          <w:bCs/>
          <w:color w:val="FF0000"/>
        </w:rPr>
        <w:t>down trend line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حظ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ل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خف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نا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ريجياً</w:t>
      </w:r>
      <w:r>
        <w:rPr>
          <w:rtl w:val="true"/>
        </w:rPr>
        <w:t xml:space="preserve"> </w:t>
      </w:r>
      <w:r>
        <w:rPr>
          <w:b/>
          <w:bCs/>
        </w:rPr>
        <w:t>lower low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ا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ن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</w:t>
      </w:r>
      <w:r>
        <w:rPr>
          <w:rFonts w:cs="Simplified Arabic"/>
          <w:b/>
          <w:b/>
          <w:bCs/>
          <w:rtl w:val="true"/>
        </w:rPr>
        <w:t>بر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ي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وي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أ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لشمع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جاوز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هما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شك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ا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ب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يف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هاب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الخطو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أولى</w:t>
      </w:r>
      <w:r>
        <w:rPr>
          <w:b/>
          <w:b/>
          <w:bCs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انظ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ال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: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5944235" cy="39839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398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  <w:lang w:bidi="ar-JO"/>
        </w:rPr>
        <w:t>الخطو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ولى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إ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م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بو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ستم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إن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JO"/>
        </w:rPr>
        <w:t>أعلى</w:t>
      </w:r>
      <w:r>
        <w:rPr>
          <w:b/>
          <w:b/>
          <w:bCs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م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دن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شم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بل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ا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حي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هبط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دريجي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</w:rPr>
        <w:t>lower highs</w:t>
      </w:r>
      <w:r>
        <w:rPr>
          <w:rFonts w:cs="Simplified Arabic"/>
          <w:b/>
          <w:bCs/>
          <w:rtl w:val="true"/>
          <w:lang w:bidi="ar-JO"/>
        </w:rPr>
        <w:t xml:space="preserve"> 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الخطو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ثانية</w:t>
      </w:r>
      <w:r>
        <w:rPr>
          <w:b/>
          <w:b/>
          <w:bCs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سنختا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نقطتي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نقاط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عل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شمو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حيث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مك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رس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خط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ص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ينه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بحيث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رتف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شمو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ينه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ال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: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6118860" cy="3578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57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  <w:lang w:bidi="ar-JO"/>
        </w:rPr>
        <w:t>الخطو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ثانية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ل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ختر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قطت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مثل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معت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- </w:t>
      </w:r>
      <w:r>
        <w:rPr>
          <w:rFonts w:cs="Simplified Arabic"/>
          <w:rtl w:val="true"/>
          <w:lang w:bidi="ar-JO"/>
        </w:rPr>
        <w:t>أ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ضيب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- </w:t>
      </w:r>
      <w:r>
        <w:rPr>
          <w:rFonts w:cs="Simplified Arabic"/>
          <w:rtl w:val="true"/>
          <w:lang w:bidi="ar-JO"/>
        </w:rPr>
        <w:t>بحي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ص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ينهما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دو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رتف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شمو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عل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النقطت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لت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خترناه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بين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ائرت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. </w:t>
      </w:r>
      <w:r>
        <w:rPr>
          <w:rFonts w:cs="Simplified Arabic"/>
          <w:rtl w:val="true"/>
          <w:lang w:bidi="ar-JO"/>
        </w:rPr>
        <w:t>بطبي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ح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دائرت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و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قطت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لت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خترته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حدده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نظ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ق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ل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ضع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ائرت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توضي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أن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نخت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برز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قطت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ن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ينه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, </w:t>
      </w:r>
      <w:r>
        <w:rPr>
          <w:rFonts w:cs="Simplified Arabic"/>
          <w:b/>
          <w:b/>
          <w:bCs/>
          <w:rtl w:val="true"/>
          <w:lang w:bidi="ar-JO"/>
        </w:rPr>
        <w:t>وتذك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ن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ه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نقاط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ختا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ه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تمك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رس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خط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ص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ي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نقطتي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ل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رتف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ن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شمو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ت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ي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اتي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نقطتي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.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الخطو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ثالثة</w:t>
      </w:r>
      <w:r>
        <w:rPr>
          <w:b/>
          <w:b/>
          <w:bCs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باستخدا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دا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رنامج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و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ن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ئل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ص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قطت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لت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خترناه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ال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: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5951220" cy="38360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220" cy="383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  <w:lang w:bidi="ar-JO"/>
        </w:rPr>
        <w:t>الخطو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ثالثة</w:t>
      </w:r>
      <w:r>
        <w:rPr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ل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م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ص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قطت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اب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ه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رتفع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م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ه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تف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يسم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ط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خط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ي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هابط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</w:rPr>
        <w:t>Down trend</w:t>
      </w:r>
      <w:r>
        <w:rPr>
          <w:rFonts w:cs="Simplified Arabic"/>
          <w:b/>
          <w:bCs/>
        </w:rPr>
        <w:t xml:space="preserve"> </w:t>
      </w:r>
      <w:r>
        <w:rPr>
          <w:rFonts w:cs="Simplified Arabic"/>
          <w:b/>
          <w:bCs/>
        </w:rPr>
        <w:t>line</w:t>
      </w:r>
      <w:r>
        <w:rPr>
          <w:rFonts w:cs="Simplified Arabic"/>
          <w:b/>
          <w:bCs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ت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تاب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نخفض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شمو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رتفع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ي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رتف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يتجا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مته</w:t>
      </w:r>
      <w:r>
        <w:rPr>
          <w:rFonts w:cs="Simplified Arabic"/>
          <w:b/>
          <w:bCs/>
          <w:rtl w:val="true"/>
        </w:rPr>
        <w:t>"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رت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يبأ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ا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و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ع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تر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ح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ت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سنظ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ت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نخف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ث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جاو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سرة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trend has broken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5476875" cy="34861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لات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بو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يس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ت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ف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ه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س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يصبح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 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شتر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>)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5572125" cy="34956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تشافة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JO"/>
        </w:rPr>
        <w:t>وطريق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ذ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عب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ه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سأ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ظه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مجر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ظ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اد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ليس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اج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أ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ب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درا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ا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تش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ق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رتفاع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ق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اتج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ملات 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ي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طوي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د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Long term trend</w:t>
      </w:r>
      <w:r>
        <w:rPr>
          <w:rFonts w:cs="Simplified Arabic"/>
          <w:b/>
          <w:bCs/>
          <w:color w:val="FF0000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مي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توسط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د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Medium term trend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ومي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قصي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د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Short term trend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فأي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ي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حقيق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لسع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زا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ث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غل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د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ريعة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كز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م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ر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ت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ت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ظروف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ب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تش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ج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طل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ا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لمي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صدي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متاج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FF0000"/>
          <w:sz w:val="27"/>
          <w:szCs w:val="27"/>
        </w:rPr>
        <w:t>Trend is your friend</w:t>
      </w:r>
      <w:r>
        <w:rPr>
          <w:rFonts w:cs="Simplified Arabic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ئ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و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ويقص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ش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فق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تج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trend</w:t>
      </w:r>
      <w:r>
        <w:rPr>
          <w:rFonts w:cs="Simplified Arabic"/>
          <w:b/>
          <w:bCs/>
          <w:rtl w:val="true"/>
        </w:rPr>
        <w:t xml:space="preserve"> .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رتف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ل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ر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ت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كس 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ج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وال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ب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بت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جر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ف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ف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تج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ف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جاح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اط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فالمي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صاع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يدعون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للشراء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ل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ر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ا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ر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اء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والمي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هابط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يدعون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للبيع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لل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ر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ت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ف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تجا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</w:rPr>
        <w:t>trend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ب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و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سنن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دع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قاوم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Support and Resistance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اه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ف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قاط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قاوم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دع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نقط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قاوم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Resistance</w:t>
      </w:r>
      <w:r>
        <w:rPr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 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ع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ت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ز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د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ت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جا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ن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اوم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ه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) 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5829300" cy="36004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عر</w:t>
      </w:r>
      <w:r>
        <w:rPr>
          <w:rtl w:val="true"/>
        </w:rPr>
        <w:t xml:space="preserve"> </w:t>
      </w:r>
      <w:r>
        <w:rPr/>
        <w:t>1.0030</w:t>
      </w:r>
      <w:r>
        <w:rPr>
          <w:rFonts w:cs="Simplified Arabic"/>
          <w:rtl w:val="true"/>
        </w:rPr>
        <w:t xml:space="preserve">  </w:t>
      </w:r>
      <w:r>
        <w:rPr>
          <w:rFonts w:cs="Simplified Arabic"/>
          <w:rtl w:val="true"/>
        </w:rPr>
        <w:t>ت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نخفض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كر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ن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ا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عر</w:t>
      </w:r>
      <w:r>
        <w:rPr>
          <w:rtl w:val="true"/>
        </w:rPr>
        <w:t xml:space="preserve"> </w:t>
      </w:r>
      <w:r>
        <w:rPr/>
        <w:t>1.014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ير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او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نق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او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عائ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من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رتف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غ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جاوز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ك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جا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ى</w:t>
      </w:r>
      <w:r>
        <w:rPr>
          <w:rtl w:val="true"/>
        </w:rPr>
        <w:t xml:space="preserve"> </w:t>
      </w:r>
      <w:r>
        <w:rPr/>
        <w:t>strong resistance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همي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كتش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قط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قاوم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اء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b/>
          <w:b/>
          <w:bCs/>
          <w:color w:val="FF0000"/>
          <w:rtl w:val="true"/>
        </w:rPr>
        <w:t>نقط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دع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Support</w:t>
      </w:r>
      <w:r>
        <w:rPr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 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ع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خف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ك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ن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تد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ن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صبح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غ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اء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ئق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ك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ى</w:t>
      </w:r>
      <w:r>
        <w:rPr>
          <w:rtl w:val="true"/>
        </w:rPr>
        <w:t xml:space="preserve"> </w:t>
      </w:r>
      <w:r>
        <w:rPr/>
        <w:t>strong support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)  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5659755" cy="36417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755" cy="364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ت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عر</w:t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/>
        <w:t>990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 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ن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ت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/>
        <w:t>978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عر</w:t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/>
        <w:t>97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د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ام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نام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ح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سا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ان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ا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شتر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ه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ت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د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و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ت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احظ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غي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ل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ق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بعا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ك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د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اعد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اس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ريح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س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رشاد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علي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اعد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ق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برنام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يحت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ق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مار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أ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سا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همي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كتشا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قاط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دع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ت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ر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</w:rPr>
        <w:t>ا</w:t>
      </w:r>
      <w:r>
        <w:rPr>
          <w:rFonts w:cs="Simplified Arabic"/>
          <w:b/>
          <w:b/>
          <w:bCs/>
          <w:color w:val="FF0000"/>
          <w:rtl w:val="true"/>
        </w:rPr>
        <w:t>لعمل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باشر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غي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باشر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ر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خرى</w:t>
      </w:r>
      <w:r>
        <w:rPr>
          <w:b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ا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ن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فر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يس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ك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ا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يور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ج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ر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الج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ترليني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ارتف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م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إرتف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ر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انخف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م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إنخف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ر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 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فر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يسري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ارتف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م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إنخف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انخف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م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إرتف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ي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center"/>
        <w:rPr>
          <w:sz w:val="22"/>
          <w:szCs w:val="22"/>
          <w:u w:val="single"/>
        </w:rPr>
      </w:pPr>
      <w:r>
        <w:rPr>
          <w:rFonts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قاعدة</w:t>
      </w:r>
      <w:r>
        <w:rPr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عامة</w:t>
      </w:r>
      <w:r>
        <w:rPr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 </w:t>
      </w:r>
    </w:p>
    <w:p>
      <w:pPr>
        <w:pStyle w:val="Normal"/>
        <w:spacing w:before="280" w:after="280"/>
        <w:jc w:val="center"/>
        <w:rPr>
          <w:sz w:val="22"/>
          <w:szCs w:val="22"/>
        </w:rPr>
      </w:pP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</w:rPr>
        <w:t>خط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</w:rPr>
        <w:t>المقاومة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color w:val="FF0000"/>
          <w:sz w:val="22"/>
          <w:szCs w:val="22"/>
          <w:rtl w:val="true"/>
        </w:rPr>
        <w:t>: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خط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ذ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ح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شمو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–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ضب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–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رس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بيان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عل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يعيقه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JO"/>
        </w:rPr>
        <w:t>عن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 الصعو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كث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spacing w:before="280" w:after="280"/>
        <w:jc w:val="center"/>
        <w:rPr>
          <w:sz w:val="22"/>
          <w:szCs w:val="22"/>
        </w:rPr>
      </w:pP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</w:rPr>
        <w:t>خط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</w:rPr>
        <w:t>الدعم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color w:val="FF0000"/>
          <w:sz w:val="22"/>
          <w:szCs w:val="22"/>
          <w:rtl w:val="true"/>
        </w:rPr>
        <w:t>: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خط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ذ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ح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شمو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رس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بيان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سف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يعيقه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هبوط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كث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spacing w:before="280" w:after="280"/>
        <w:jc w:val="center"/>
        <w:rPr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دم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لام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شمو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خط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اوم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resistance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توق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هبط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أسف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ذ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:</w:t>
      </w:r>
    </w:p>
    <w:p>
      <w:pPr>
        <w:pStyle w:val="Normal"/>
        <w:spacing w:before="280" w:after="280"/>
        <w:jc w:val="center"/>
        <w:rPr>
          <w:sz w:val="22"/>
          <w:szCs w:val="22"/>
        </w:rPr>
      </w:pP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</w:rPr>
        <w:t>في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</w:rPr>
        <w:t>العملات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</w:rPr>
        <w:t>المباشرة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before="280" w:after="280"/>
        <w:jc w:val="center"/>
        <w:rPr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بي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مل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قترابه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خط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قاوم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spacing w:before="280" w:after="280"/>
        <w:jc w:val="center"/>
        <w:rPr>
          <w:sz w:val="22"/>
          <w:szCs w:val="22"/>
        </w:rPr>
      </w:pP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</w:rPr>
        <w:t>في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</w:rPr>
        <w:t>العملات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</w:rPr>
        <w:t>غير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</w:rPr>
        <w:t>المباشرة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before="280" w:after="280"/>
        <w:jc w:val="center"/>
        <w:rPr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شتر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مل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قترابه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خط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قاوم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spacing w:before="280" w:after="280"/>
        <w:jc w:val="center"/>
        <w:rPr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دم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لام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شمو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خط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ع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support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توق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رتف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أعل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ذ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:</w:t>
      </w:r>
    </w:p>
    <w:p>
      <w:pPr>
        <w:pStyle w:val="Normal"/>
        <w:spacing w:before="280" w:after="280"/>
        <w:jc w:val="center"/>
        <w:rPr>
          <w:sz w:val="22"/>
          <w:szCs w:val="22"/>
        </w:rPr>
      </w:pP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</w:rPr>
        <w:t>في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</w:rPr>
        <w:t>العملات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</w:rPr>
        <w:t>المباشرة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before="280" w:after="280"/>
        <w:jc w:val="center"/>
        <w:rPr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شتر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مل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قترابه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خط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دع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spacing w:before="280" w:after="280"/>
        <w:jc w:val="center"/>
        <w:rPr>
          <w:sz w:val="22"/>
          <w:szCs w:val="22"/>
        </w:rPr>
      </w:pP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</w:rPr>
        <w:t>في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</w:rPr>
        <w:t>العملات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</w:rPr>
        <w:t>غير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2"/>
          <w:sz w:val="22"/>
          <w:szCs w:val="22"/>
          <w:rtl w:val="true"/>
        </w:rPr>
        <w:t>المباشرة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before="280" w:after="280"/>
        <w:jc w:val="center"/>
        <w:rPr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بي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مل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قترابه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خط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دع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JO"/>
        </w:rPr>
        <w:t>الأشكا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JO"/>
        </w:rPr>
        <w:t xml:space="preserve"> </w:t>
      </w:r>
      <w:r>
        <w:rPr>
          <w:b/>
          <w:bCs/>
          <w:color w:val="FF0000"/>
          <w:sz w:val="36"/>
          <w:szCs w:val="36"/>
        </w:rPr>
        <w:t>Patterns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ت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حل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س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ع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تش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ح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َ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كا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ا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</w:t>
      </w:r>
      <w:r>
        <w:rPr>
          <w:rFonts w:cs="Simplified Arabic"/>
          <w:b/>
          <w:b/>
          <w:bCs/>
          <w:rtl w:val="true"/>
        </w:rPr>
        <w:t>ث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ك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و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كر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ك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ح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ش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ح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ك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تح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ب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الج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ك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ستم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ك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أشك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تغي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اتجا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FF0000"/>
          <w:sz w:val="27"/>
          <w:szCs w:val="27"/>
        </w:rPr>
        <w:t>Reversal patterns</w:t>
      </w:r>
      <w:r>
        <w:rPr>
          <w:rFonts w:cs="Simplified Arabic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 أشك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 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ظ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ش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د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انعك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ابع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حظ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</w:t>
      </w:r>
      <w:r>
        <w:rPr>
          <w:rFonts w:cs="Simplified Arabic"/>
          <w:rtl w:val="true"/>
          <w:lang w:bidi="ar-JO"/>
        </w:rPr>
        <w:t>شك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غا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ن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</w:t>
      </w:r>
      <w:r>
        <w:rPr>
          <w:rFonts w:cs="Simplified Arabic"/>
          <w:rtl w:val="true"/>
          <w:lang w:bidi="ar-JO"/>
        </w:rPr>
        <w:t>شك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و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عك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رأس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كتفا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Head &amp; shoulders</w:t>
      </w:r>
      <w:r>
        <w:rPr>
          <w:rFonts w:cs="Simplified Arabic"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لت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سم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ه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سم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ل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م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ل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  <w:lang w:bidi="ar-JO"/>
        </w:rPr>
        <w:t>د</w:t>
      </w:r>
      <w:r>
        <w:rPr>
          <w:rFonts w:cs="Simplified Arabic"/>
          <w:rtl w:val="true"/>
        </w:rPr>
        <w:t xml:space="preserve">" 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ي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ت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ن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يسم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ذ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ل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نخف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لي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عو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يرتف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"</w:t>
      </w:r>
      <w:r>
        <w:rPr>
          <w:rFonts w:cs="Simplified Arabic"/>
          <w:rtl w:val="true"/>
          <w:lang w:bidi="ar-JO"/>
        </w:rPr>
        <w:t>ب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العنق</w:t>
      </w:r>
      <w:r>
        <w:rPr>
          <w:rFonts w:cs="Simplified Arabic"/>
          <w:rtl w:val="true"/>
          <w:lang w:bidi="ar-JO"/>
        </w:rPr>
        <w:t xml:space="preserve">" </w:t>
      </w:r>
      <w:r>
        <w:rPr>
          <w:rFonts w:cs="Simplified Arabic"/>
        </w:rPr>
        <w:t>nick</w:t>
      </w:r>
      <w:r>
        <w:rPr>
          <w:rFonts w:cs="Simplified Arabic"/>
          <w:lang w:bidi="ar-JO"/>
        </w:rPr>
        <w:t xml:space="preserve"> </w:t>
      </w:r>
      <w:r>
        <w:rPr>
          <w:rFonts w:cs="Simplified Arabic"/>
        </w:rPr>
        <w:t>line</w:t>
      </w:r>
      <w:r>
        <w:rPr>
          <w:rFonts w:cs="Simplified Arabic"/>
          <w:rtl w:val="true"/>
          <w:lang w:bidi="ar-JO"/>
        </w:rPr>
        <w:t xml:space="preserve"> 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4962525" cy="35337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ت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سر</w:t>
      </w:r>
      <w:r>
        <w:rPr>
          <w:rtl w:val="true"/>
        </w:rPr>
        <w:t xml:space="preserve"> </w:t>
      </w:r>
      <w:r>
        <w:rPr>
          <w:rFonts w:cs="Simplified Arabic"/>
        </w:rPr>
        <w:t>left</w:t>
      </w:r>
      <w:r>
        <w:rPr>
          <w:rFonts w:cs="Simplified Arabic"/>
        </w:rPr>
        <w:t xml:space="preserve"> </w:t>
      </w:r>
      <w:r>
        <w:rPr>
          <w:rFonts w:cs="Simplified Arabic"/>
        </w:rPr>
        <w:t>shoulder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من</w:t>
      </w:r>
      <w:r>
        <w:rPr>
          <w:rtl w:val="true"/>
        </w:rPr>
        <w:t xml:space="preserve"> </w:t>
      </w:r>
      <w:r>
        <w:rPr>
          <w:rFonts w:cs="Simplified Arabic"/>
        </w:rPr>
        <w:t>right</w:t>
      </w:r>
      <w:r>
        <w:rPr>
          <w:rFonts w:cs="Simplified Arabic"/>
        </w:rPr>
        <w:t xml:space="preserve"> </w:t>
      </w:r>
      <w:r>
        <w:rPr>
          <w:rFonts w:cs="Simplified Arabic"/>
        </w:rPr>
        <w:t>shoulder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كال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تجاه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Reversal pattern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ي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ت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رأس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وكتفان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معكوسا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Invert head &amp; shoulders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ك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4953000" cy="3057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JO"/>
        </w:rPr>
        <w:t>قمتا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Double top</w:t>
      </w:r>
      <w:r>
        <w:rPr>
          <w:rFonts w:cs="Simplified Arabic"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لت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سم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م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و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ي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م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4962525" cy="3952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م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قاعي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Double bottom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ك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ك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4953000" cy="3962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ثلاث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قم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Triple top</w:t>
      </w:r>
      <w:r>
        <w:rPr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ام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ل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و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4972050" cy="403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JO"/>
        </w:rPr>
        <w:t>ثلاث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قيعان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b/>
          <w:bCs/>
          <w:color w:val="FF0000"/>
        </w:rPr>
        <w:t>Triple bottoms</w:t>
      </w:r>
      <w:r>
        <w:rPr>
          <w:rFonts w:cs="Simplified Arabic"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ك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اب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ي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ك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نخفا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ث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ك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ثلا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يع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يعك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تجاه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ح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ارتف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ال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: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4981575" cy="50101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501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أشك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استمرا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اتجا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FF0000"/>
          <w:sz w:val="27"/>
          <w:szCs w:val="27"/>
        </w:rPr>
        <w:t>Continuation patterns</w:t>
      </w:r>
      <w:r>
        <w:rPr>
          <w:rFonts w:cs="Simplified Arabic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ك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ظ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ش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جاه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ابع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حظ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ك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غا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س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ظ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ك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و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ستم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</w:rPr>
        <w:t>ا</w:t>
      </w:r>
      <w:r>
        <w:rPr>
          <w:rFonts w:cs="Simplified Arabic"/>
          <w:b/>
          <w:b/>
          <w:bCs/>
          <w:color w:val="FF0000"/>
          <w:rtl w:val="true"/>
        </w:rPr>
        <w:t>لمثلث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Triangle</w:t>
      </w:r>
      <w:r>
        <w:rPr>
          <w:rFonts w:cs="Simplified Arabic"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لت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ح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ط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ي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ع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ك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م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4991100" cy="39338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ماثل</w:t>
      </w:r>
      <w:r>
        <w:rPr>
          <w:rtl w:val="true"/>
        </w:rPr>
        <w:t xml:space="preserve"> </w:t>
      </w:r>
      <w:r>
        <w:rPr>
          <w:rFonts w:cs="Simplified Arabic"/>
        </w:rPr>
        <w:t>symmetrical triangle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م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عد</w:t>
      </w:r>
      <w:r>
        <w:rPr>
          <w:rtl w:val="true"/>
        </w:rPr>
        <w:t xml:space="preserve"> </w:t>
      </w:r>
      <w:r>
        <w:rPr>
          <w:rFonts w:cs="Simplified Arabic"/>
        </w:rPr>
        <w:t>ascending</w:t>
      </w:r>
      <w:r>
        <w:rPr>
          <w:rFonts w:cs="Simplified Arabic"/>
        </w:rPr>
        <w:t xml:space="preserve"> </w:t>
      </w:r>
      <w:r>
        <w:rPr>
          <w:rFonts w:cs="Simplified Arabic"/>
        </w:rPr>
        <w:t>triangle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م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بط</w:t>
      </w:r>
      <w:r>
        <w:rPr>
          <w:rtl w:val="true"/>
        </w:rPr>
        <w:t xml:space="preserve"> </w:t>
      </w:r>
      <w:r>
        <w:rPr>
          <w:rFonts w:cs="Simplified Arabic"/>
        </w:rPr>
        <w:t>descending</w:t>
      </w:r>
      <w:r>
        <w:rPr>
          <w:rFonts w:cs="Simplified Arabic"/>
        </w:rPr>
        <w:t xml:space="preserve"> </w:t>
      </w:r>
      <w:r>
        <w:rPr>
          <w:rFonts w:cs="Simplified Arabic"/>
        </w:rPr>
        <w:t>triangle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العل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Flag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ك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م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4914900" cy="49339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493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شك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صائص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أشك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نا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هرة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كي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استفاد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أشكا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تاجر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عمل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ح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ب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ت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الأشك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ملاحظ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الأشك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ط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مار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ائ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ي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liner chart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ا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احظ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نم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ضوح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يج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ك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نت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ك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كتشاف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ط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و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ب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بو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يو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ي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ط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م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تشا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أ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ق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ال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 </w:t>
      </w:r>
      <w:r>
        <w:rPr>
          <w:rFonts w:cs="Simplified Arabic"/>
          <w:rtl w:val="true"/>
          <w:lang w:bidi="ar-JO"/>
        </w:rPr>
        <w:t>يهم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ع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ح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ستخدا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شك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ك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فصل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طر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ح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خ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ك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لاحظ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ك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كل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شك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ت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قر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شراء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كو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قرا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ناتج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جم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ي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إشار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ت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عطي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إيا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أشكا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الإشار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ت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ستنتج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طرق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أخر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تحلي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كالدع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المقاوم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مي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المؤشر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هن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ث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تاجر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حترف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ذ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ول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طريق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ح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أشك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هم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صوص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تاجر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ذ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قوم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فت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إغلا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صفق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ل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تر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صي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تجاوز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اعات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التحلي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استخدا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أشكا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صلح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كث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لفتر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طويل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ت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ق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مت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أيا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أسابي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ننصح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دا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علم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ح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صر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ظ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ستخدا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شك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ح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ش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شك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تطل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ب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إن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ستخد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الي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خ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ح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م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نقا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ع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مقاوم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ل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بع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كتس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ئ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ب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ضي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الي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لو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ح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ستخدا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شكال</w:t>
      </w:r>
      <w:r>
        <w:rPr>
          <w:rtl w:val="true"/>
          <w:lang w:bidi="ar-JO"/>
        </w:rPr>
        <w:t xml:space="preserve"> </w:t>
      </w:r>
      <w:r>
        <w:rPr>
          <w:rFonts w:cs="Simplified Arabic"/>
        </w:rPr>
        <w:t>Patterns</w:t>
      </w:r>
      <w:r>
        <w:rPr>
          <w:rFonts w:cs="Simplified Arabic"/>
          <w:rtl w:val="true"/>
          <w:lang w:bidi="ar-JO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كرنا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ح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ستخدا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شك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تعد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ون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مح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ري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مه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طري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دراس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عم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ي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شك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ابق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صائص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ين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حدي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تجاوز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دو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ت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sectPr>
      <w:footerReference w:type="default" r:id="rId2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3:14:00Z</dcterms:created>
  <dc:creator>DALIA</dc:creator>
  <dc:description/>
  <cp:keywords/>
  <dc:language>en-US</dc:language>
  <cp:lastModifiedBy>DALIA</cp:lastModifiedBy>
  <dcterms:modified xsi:type="dcterms:W3CDTF">2005-11-22T13:15:00Z</dcterms:modified>
  <cp:revision>1</cp:revision>
  <dc:subject/>
  <dc:title>ميل السعر Trend</dc:title>
</cp:coreProperties>
</file>