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تعليم الفوركس للمبتدئين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حتوي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كتاب</w:t>
      </w:r>
    </w:p>
    <w:p>
      <w:pPr>
        <w:pStyle w:val="NormalWeb"/>
        <w:numPr>
          <w:ilvl w:val="0"/>
          <w:numId w:val="5"/>
        </w:numPr>
        <w:bidi w:val="1"/>
        <w:spacing w:before="280" w:after="0"/>
        <w:ind w:left="720" w:right="0" w:hanging="360"/>
        <w:jc w:val="left"/>
        <w:rPr>
          <w:color w:val="0000FF"/>
        </w:rPr>
      </w:pPr>
      <w:hyperlink r:id="rId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قد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0"/>
          <w:numId w:val="5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أول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مبادئ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عامة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في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نظام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هامشي</w:t>
      </w:r>
      <w:r>
        <w:rPr>
          <w:u w:val="single"/>
          <w:rtl w:val="true"/>
        </w:rPr>
        <w:t xml:space="preserve">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ك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ا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لو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ستخد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ح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ود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بعض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فاهي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حق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ربا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3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عا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39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أنوا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ات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3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بورص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طري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نترن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5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u w:val="single"/>
        </w:rPr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ثاني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متاجرة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بالعملات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ماذ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7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س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53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سع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5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حق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ربا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6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ص</w:t>
      </w:r>
      <w:r>
        <w:rPr>
          <w:color w:val="0000FF"/>
        </w:rPr>
        <w:t>6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67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هجن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0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1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ساس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8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قيي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84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دي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د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قاط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8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ج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قد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ي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ق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ب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خس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5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د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صغ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0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يت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عا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ش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وسا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0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فتراض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قاب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اد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خدم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قدم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شرك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وسا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/>
      </w:pPr>
      <w:hyperlink r:id="rId3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و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3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ار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شراء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ائد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وم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ت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صفق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إغلاق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نقط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نقط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خروج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ب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ئ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خس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ئ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</w:rPr>
        <w:t>13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طبيع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سعا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قس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5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ثالث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توقع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أسعار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عملات</w:t>
      </w:r>
      <w:r>
        <w:rPr>
          <w:u w:val="single"/>
          <w:rtl w:val="true"/>
        </w:rPr>
        <w:t xml:space="preserve">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قد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9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/>
      </w:pPr>
      <w:hyperlink r:id="rId4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3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ط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زم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راء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شكا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عب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خط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ذو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ضبان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ذو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مو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ابان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6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ار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68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/>
      </w:pPr>
      <w:hyperlink r:id="rId5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</w:hyperlink>
      <w:r>
        <w:rPr>
          <w:color w:val="0000FF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  <w:lang w:bidi="ar-JO"/>
        </w:rPr>
        <w:t xml:space="preserve">( </w:t>
      </w:r>
      <w:r>
        <w:rPr>
          <w:rFonts w:cs="Simplified Arabic"/>
          <w:color w:val="0000FF"/>
          <w:sz w:val="27"/>
          <w:sz w:val="27"/>
          <w:szCs w:val="27"/>
          <w:rtl w:val="true"/>
          <w:lang w:bidi="ar-JO"/>
        </w:rPr>
        <w:t>ص</w:t>
      </w:r>
      <w:r>
        <w:rPr>
          <w:color w:val="0000FF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0000FF"/>
          <w:sz w:val="27"/>
          <w:szCs w:val="27"/>
          <w:lang w:bidi="ar-JO"/>
        </w:rPr>
        <w:t>173</w:t>
      </w:r>
      <w:r>
        <w:rPr>
          <w:rFonts w:cs="Simplified Arabic"/>
          <w:color w:val="0000FF"/>
          <w:sz w:val="27"/>
          <w:szCs w:val="27"/>
          <w:rtl w:val="true"/>
          <w:lang w:bidi="ar-JO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/>
      </w:pPr>
      <w:hyperlink r:id="rId5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75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ع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مقاو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8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شكال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9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ؤشر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0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مو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ابان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1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خبار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2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7"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  <w:lang w:bidi="ar-JO"/>
          </w:rPr>
          <w:t>أنواع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  <w:lang w:bidi="ar-JO"/>
          </w:rPr>
          <w:t>الأوام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3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ضارب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لى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4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وا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إد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ب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ع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51</w:t>
      </w:r>
      <w:r>
        <w:rPr>
          <w:color w:val="0000FF"/>
          <w:rtl w:val="true"/>
        </w:rPr>
        <w:t xml:space="preserve"> ) 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وا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إد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ع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  <w:lang w:bidi="ar-EG"/>
        </w:rPr>
        <w:t xml:space="preserve">( </w:t>
      </w:r>
      <w:r>
        <w:rPr>
          <w:color w:val="0000FF"/>
          <w:rtl w:val="true"/>
          <w:lang w:bidi="ar-EG"/>
        </w:rPr>
        <w:t xml:space="preserve">ص </w:t>
      </w:r>
      <w:r>
        <w:rPr>
          <w:color w:val="0000FF"/>
          <w:lang w:bidi="ar-EG"/>
        </w:rPr>
        <w:t>256</w:t>
      </w:r>
      <w:r>
        <w:rPr>
          <w:color w:val="0000FF"/>
          <w:rtl w:val="true"/>
          <w:lang w:bidi="ar-EG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موق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ريع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سلام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نها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ه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مو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يج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ؤا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خات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7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5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صاد</w:t>
        </w:r>
      </w:hyperlink>
      <w:hyperlink r:id="rId65">
        <w:r>
          <w:rPr>
            <w:rStyle w:val="InternetLink"/>
            <w:rFonts w:cs="Simplified Arabic"/>
            <w:sz w:val="27"/>
            <w:sz w:val="27"/>
            <w:szCs w:val="27"/>
            <w:rtl w:val="true"/>
          </w:rPr>
          <w:t>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76</w:t>
      </w:r>
      <w:r>
        <w:rPr>
          <w:color w:val="0000FF"/>
          <w:rtl w:val="true"/>
        </w:rPr>
        <w:t xml:space="preserve"> ) </w:t>
      </w:r>
    </w:p>
    <w:p>
      <w:pPr>
        <w:pStyle w:val="NormalWeb"/>
        <w:bidi w:val="1"/>
        <w:ind w:left="720" w:right="0" w:hanging="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48"/>
          <w:szCs w:val="48"/>
          <w:lang w:bidi="ar-JO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JO"/>
        </w:rPr>
        <w:t>مقدمة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أ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راش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وش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عال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ص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ئ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عل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يظ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نأ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ي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ح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ي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وي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وج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ي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ص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راج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ثم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وان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صح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ثم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رأ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زي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ويش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عق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تحد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ثقي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نق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ئ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جه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تخصص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نس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جه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خصص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سا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و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ا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طي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ئ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ك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دئ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تدئ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ح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ح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ج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متل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ط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ليونير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م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بد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ف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فع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ب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أسما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ضع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ضاع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ق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عرف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ي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مك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جا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ق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عرف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وجو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سلو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ص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آ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ي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ح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خ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ع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أسما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غ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ار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ت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عو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نس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قارئ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تعق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فاه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و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جز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زي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اء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ح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ن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لم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ل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تي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ريج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بس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ق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أخذ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نت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آ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ق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أ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م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ا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جر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ز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تب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ي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ؤثر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اط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خاط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ما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اط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قو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قص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اقش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لا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ط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ي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اذ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كتف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ع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و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إ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هد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رئيس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كت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واب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فتح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طري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فه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ساسي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آلي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البورص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ش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ا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ببورص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ش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خا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ه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ستز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ول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وا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غر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ه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س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طلاع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غ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ع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يئ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خو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س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بوا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ناء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قرأ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كت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كترو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ا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جو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رق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ه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و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طل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حت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يز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ز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ي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وصلات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داخلية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فح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ج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ص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رج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ل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ص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ا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66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ح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ا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تح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مك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ا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تس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ا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حتفا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سخ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ياط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سلو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قراءت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لكت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ا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ت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ت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غ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ت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و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تح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مث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ص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ضي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سئ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ج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ت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ه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ار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إقرأ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ا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غ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نص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ار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ترت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ه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جه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ح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جز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جاوز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ق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بقر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ض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ي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بذ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اد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شاب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لاف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مار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عم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ساس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AE"/>
        </w:rPr>
        <w:t>ل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شاه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ل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ل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تقصد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ذل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أن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تباش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عد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قراءت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هذ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كتا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فتح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حسا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د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إحد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شركات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وساط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والقيام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بيع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وشراء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عملات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علي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إي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ع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أما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ذ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ع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hyperlink r:id="rId67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فتراضي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د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نحدث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تف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راق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اقر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م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ج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ش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كسب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تاج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أ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لي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طاع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مض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ج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اجح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ر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ستفا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صطح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نجليز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د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ك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ا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قرأ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ا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ع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ح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و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مشو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ز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</w:p>
    <w:p>
      <w:pPr>
        <w:pStyle w:val="Normal"/>
        <w:spacing w:before="280" w:after="280"/>
        <w:ind w:left="83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بادئ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عام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نظ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هامش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ك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لو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المقصود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العم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نظام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هامش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ط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امش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هو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شرح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سو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رافق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و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نفت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ث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بيع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لمشت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ب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تذه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ح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ب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ستخت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ص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لب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فت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عل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دفع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لك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..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ذه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ع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م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شتري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فت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هب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ت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عند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ث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ا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ل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هب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يو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رغ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راءه</w:t>
      </w:r>
      <w:r>
        <w:rPr>
          <w:rFonts w:cs="Simplified Arabic"/>
          <w:rtl w:val="true"/>
        </w:rPr>
        <w:t>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قص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8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يع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ا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س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ضح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م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و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ض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هل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لز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تلك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ن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دا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معن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م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سيار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ب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متلك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ن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طريق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ذ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دي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0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نع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لو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هام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Trading in margin ba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م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ق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b/>
          <w:bCs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rtl w:val="true"/>
          <w:lang w:bidi="ar-AE"/>
        </w:rPr>
        <w:t>إ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و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د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10000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ك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طلو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د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رب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د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1000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أقو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حج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س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ص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بي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ث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ع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ق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إ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ئ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ش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احظ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ل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"</w:t>
      </w:r>
      <w:r>
        <w:rPr>
          <w:rFonts w:cs="Simplified Arabic"/>
          <w:b/>
          <w:b/>
          <w:bCs/>
          <w:rtl w:val="true"/>
          <w:lang w:bidi="ar-AE"/>
        </w:rPr>
        <w:t>حجز</w:t>
      </w:r>
      <w:r>
        <w:rPr>
          <w:rFonts w:cs="Simplified Arabic"/>
          <w:b/>
          <w:bCs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..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ط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جز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جع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رفك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غر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تلك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تعط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ف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ط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أخذ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تع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ل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تعطي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حجز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س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ق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د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حسن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جو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ه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ش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نق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ثر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عندها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تأم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جو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ي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يست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خص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ست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ربو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زائد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تن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ص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ف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ظ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م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تيح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ص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ضعا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لغ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فع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حصل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م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ت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ل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صو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ض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م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د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ج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</w:t>
      </w:r>
      <w:r>
        <w:rPr>
          <w:rFonts w:cs="Simplified Arabic"/>
        </w:rPr>
        <w:t>0</w:t>
      </w:r>
      <w:r>
        <w:rPr>
          <w:rFonts w:cs="Simplified Arabic"/>
          <w:lang w:bidi="ar-AE"/>
        </w:rPr>
        <w:t>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تمك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</w:t>
      </w:r>
      <w:r>
        <w:rPr>
          <w:rFonts w:cs="Simplified Arabic"/>
          <w:rtl w:val="true"/>
          <w:lang w:bidi="ar-AE"/>
        </w:rPr>
        <w:t xml:space="preserve">%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ج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م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ز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ي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إ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ئ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ص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مضاع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leverage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اج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ك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م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ضاع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اف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Leverage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مك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ز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ك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ا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 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ز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وستح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م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ت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ش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بق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</w:rPr>
        <w:t>0.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س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</w:rPr>
        <w:t>.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.. </w:t>
      </w: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ف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* </w:t>
      </w:r>
      <w:r>
        <w:rPr>
          <w:rFonts w:cs="Simplified Arabic"/>
          <w:lang w:bidi="ar-AE"/>
        </w:rPr>
        <w:t>10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20000</w:t>
      </w:r>
      <w:r>
        <w:rPr>
          <w:rFonts w:cs="Simplified Arabic"/>
          <w:rtl w:val="true"/>
          <w:lang w:bidi="ar-AE"/>
        </w:rPr>
        <w:t xml:space="preserve">$) </w:t>
      </w:r>
      <w:r>
        <w:rPr>
          <w:rFonts w:cs="Simplified Arabic"/>
          <w:rtl w:val="true"/>
          <w:lang w:bidi="ar-AE"/>
        </w:rPr>
        <w:t>س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</w:rPr>
        <w:t>0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كعرب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ع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ها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ق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نع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ق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حد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مئ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لاي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وم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سوا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بنظ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هام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ه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لاي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ن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 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أت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ك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سل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حظ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 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س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ك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.000</w:t>
      </w:r>
      <w:r>
        <w:rPr>
          <w:rFonts w:cs="Simplified Arabic"/>
          <w:b/>
          <w:bCs/>
          <w:rtl w:val="true"/>
        </w:rPr>
        <w:t xml:space="preserve">$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12.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م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ول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ع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يا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ق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ر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ول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خد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كا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يا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  <w:r>
        <w:rPr>
          <w:rFonts w:cs="Simplified Arabic"/>
          <w:b/>
          <w:bCs/>
          <w:color w:val="0000FF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12.000</w:t>
      </w:r>
      <w:r>
        <w:rPr>
          <w:rFonts w:cs="Simplified Arabic"/>
          <w:rtl w:val="true"/>
        </w:rPr>
        <w:t xml:space="preserve">$ -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سنه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ت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ب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ود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سبق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كا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ا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/>
        <w:t>leverag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م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ن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sed margin</w:t>
      </w:r>
      <w:r>
        <w:rPr>
          <w:rFonts w:cs="Simplified Arabic"/>
          <w:b/>
          <w:bCs/>
          <w:rtl w:val="true"/>
        </w:rPr>
        <w:t xml:space="preserve"> 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سميه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sable margin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سيكو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مبلغ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هو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أقصى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مبلغ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يمك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أ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تخسره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بالصفق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س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1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صم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ض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5000</w:t>
      </w:r>
      <w:r>
        <w:rPr>
          <w:rFonts w:cs="Simplified Arabic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ه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م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سم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سلو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rtl w:val="true"/>
        </w:rPr>
        <w:t>المتاج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ظ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هامش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تف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كث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وج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ساب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ي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left" w:pos="8530" w:leader="none"/>
        </w:tabs>
        <w:ind w:left="75" w:right="0" w:hanging="0"/>
        <w:jc w:val="left"/>
        <w:rPr/>
      </w:pPr>
      <w:r>
        <w:rPr>
          <w:rtl w:val="true"/>
        </w:rPr>
        <w:t> </w:t>
      </w:r>
      <w:r>
        <w:rPr>
          <w:rtl w:val="true"/>
        </w:rPr>
        <w:tab/>
      </w: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lang w:bidi="ar-JO"/>
        </w:rPr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تخد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Used and Usable margin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رب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ستر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سا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ي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س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غن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قي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ل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شترا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ا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اعف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2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tl w:val="true"/>
        </w:rPr>
        <w:t>$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كي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حس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 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  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يد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س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ع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ال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س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ح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و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ام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ستخ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</w:rPr>
        <w:t>يكو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هامش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ستخد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هو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ص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بلغ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مك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ت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 ..</w:t>
      </w:r>
      <w:r>
        <w:rPr>
          <w:rFonts w:cs="Simplified Arabic"/>
          <w:color w:val="000000"/>
          <w:rtl w:val="true"/>
        </w:rPr>
        <w:t>أ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غ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1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ال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-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) </w:t>
      </w:r>
      <w:r>
        <w:rPr>
          <w:rFonts w:cs="Simplified Arabic"/>
          <w:color w:val="000000"/>
          <w:rtl w:val="true"/>
        </w:rPr>
        <w:t>وس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+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َ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00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عل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ا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هب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وج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ائ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ت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ث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اغ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ت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ت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5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ج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ق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ز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rFonts w:cs="Simplified Arabic"/>
          <w:color w:val="0000FF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8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بن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Margin Call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ال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ت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أم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ارك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ارك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7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5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7500$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= - </w:t>
      </w:r>
      <w:r>
        <w:rPr>
          <w:rFonts w:cs="Simplified Arabic"/>
          <w:color w:val="000000"/>
        </w:rPr>
        <w:t>2500$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و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ا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سيأت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+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ف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تحمل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8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وجاء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ض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ز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حسا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ت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س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000</w:t>
      </w:r>
      <w:r>
        <w:rPr>
          <w:rFonts w:cs="Simplified Arabic"/>
          <w:b/>
          <w:bCs/>
          <w:color w:val="000000"/>
          <w:rtl w:val="tru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</w:rPr>
        <w:t>و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تتك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فس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شئ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 بالإغل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ب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Auto Clos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ال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ading in margin basis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م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تل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ض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ض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ه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جو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ستخد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ستر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أحج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و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فاه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و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ل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nit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rtl w:val="true"/>
        </w:rPr>
        <w:t>و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b/>
          <w:bCs/>
          <w:color w:val="FF0000"/>
          <w:sz w:val="27"/>
          <w:szCs w:val="27"/>
        </w:rPr>
        <w:t>Lo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lot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ل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rtl w:val="true"/>
        </w:rPr>
        <w:t>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يا</w:t>
      </w:r>
      <w:r>
        <w:rPr>
          <w:rtl w:val="true"/>
        </w:rPr>
        <w:t xml:space="preserve"> </w:t>
      </w:r>
      <w:r>
        <w:rPr>
          <w:rFonts w:cs="Simplified Arabic"/>
        </w:rPr>
        <w:t>S</w:t>
      </w:r>
      <w:r>
        <w:rPr>
          <w:rFonts w:cs="Simplified Arabic"/>
          <w:color w:val="000000"/>
        </w:rPr>
        <w:t>oy beans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ش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Bushel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شل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60</w:t>
      </w:r>
      <w:r>
        <w:rPr>
          <w:rFonts w:cs="Simplified Arabic"/>
          <w:color w:val="000000"/>
          <w:rtl w:val="true"/>
        </w:rPr>
        <w:t>أو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حج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ontract Siz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ع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FF"/>
          <w:sz w:val="27"/>
          <w:szCs w:val="27"/>
        </w:rPr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ضاع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everag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لسم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مضاع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ا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 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ح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: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ت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اعف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تدف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ت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م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10.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مقا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1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تدفع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ضاع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فر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ك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*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: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طا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ق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ج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تقو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إرجاع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حسابك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ع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انته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بصرف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ظ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تيج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سو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نته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ربحاً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قي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ح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قي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/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د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= </w:t>
      </w:r>
      <w:r>
        <w:rPr>
          <w:rFonts w:cs="Simplified Arabic"/>
          <w:color w:val="0000FF"/>
        </w:rPr>
        <w:t>20.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ونس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ضاع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منوح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= </w:t>
      </w:r>
      <w:r>
        <w:rPr>
          <w:rFonts w:cs="Simplified Arabic"/>
          <w:color w:val="0000FF"/>
        </w:rPr>
        <w:t>20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ع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20:1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خص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2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2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 :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اب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ر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4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ط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م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خسار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ال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ج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كما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ف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سي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ه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و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خ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ن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ط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ن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ساب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$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ظر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= -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ست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ت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ظ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ح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rFonts w:cs="Simplified Arabic"/>
          <w:b/>
          <w:bCs/>
          <w:color w:val="FF0000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rFonts w:cs="Simplified Arabic"/>
          <w:b/>
          <w:bCs/>
          <w:color w:val="FF0000"/>
          <w:rtl w:val="true"/>
        </w:rPr>
        <w:t xml:space="preserve">) &gt;=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rtl w:val="true"/>
        </w:rPr>
        <w:t>أكب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و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إ</w:t>
      </w:r>
      <w:r>
        <w:rPr>
          <w:rFonts w:cs="Simplified Arabic"/>
          <w:b/>
          <w:b/>
          <w:bCs/>
          <w:color w:val="FF0000"/>
          <w:rtl w:val="true"/>
        </w:rPr>
        <w:t>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كث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ي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ه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ر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آ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ن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ح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مئ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مئ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س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ج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حق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د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إذ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ر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ط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خف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ض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ق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  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بو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ض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ه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ق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ط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حقي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ا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ختل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رت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لايختلف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إل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رتي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يام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صفق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ط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ullish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earish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ul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ear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ull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ea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ر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ث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ش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دأ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نه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ثال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ؤ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سن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ترض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ك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س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د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,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شتر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و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طب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لمنا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نظ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س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ستك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ضي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را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ال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$</w:t>
      </w:r>
      <w:r>
        <w:rPr>
          <w:rFonts w:cs="Simplified Arabic"/>
          <w:color w:val="000000"/>
          <w:rtl w:val="true"/>
          <w:lang w:bidi="ar-AE"/>
        </w:rPr>
        <w:t xml:space="preserve"> - </w:t>
      </w:r>
      <w:r>
        <w:rPr>
          <w:rFonts w:cs="Simplified Arabic"/>
          <w:color w:val="000000"/>
          <w:lang w:bidi="ar-AE"/>
        </w:rPr>
        <w:t>8000$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أس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قلي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عا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ل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م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تاج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ظ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هامش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Stocks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sz w:val="27"/>
          <w:sz w:val="27"/>
          <w:szCs w:val="27"/>
          <w:rtl w:val="true"/>
        </w:rPr>
        <w:t>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Commodities</w:t>
      </w:r>
      <w:r>
        <w:rPr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sz w:val="27"/>
          <w:sz w:val="27"/>
          <w:szCs w:val="27"/>
          <w:rtl w:val="true"/>
        </w:rPr>
        <w:t>لع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Currencies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صي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أ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أسه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Stock market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اً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brokerage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 ,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خت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ر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للت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هم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ض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أ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ص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ب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ل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ا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ل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عق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خت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</w:rPr>
        <w:t>CFD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ص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لة</w:t>
      </w:r>
      <w:r>
        <w:rPr>
          <w:color w:val="000000"/>
          <w:rtl w:val="true"/>
        </w:rPr>
        <w:t xml:space="preserve"> </w:t>
      </w:r>
      <w:r>
        <w:rPr>
          <w:b/>
          <w:bCs/>
          <w:color w:val="000000"/>
        </w:rPr>
        <w:t>contract for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ifference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ك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ئ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لع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Commodities</w:t>
      </w:r>
      <w:r>
        <w:rPr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  </w:t>
      </w:r>
      <w:r>
        <w:rPr>
          <w:rFonts w:cs="Simplified Arabic"/>
          <w:color w:val="000000"/>
          <w:rtl w:val="true"/>
        </w:rPr>
        <w:t xml:space="preserve">    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FF"/>
          <w:rtl w:val="true"/>
        </w:rPr>
        <w:t>لمو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غذائ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ا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ذ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شع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وار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اق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ف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غ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معا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صناع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نح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كر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ألمن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معا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فيس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بلا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ت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ب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ي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كي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ot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>كيلو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ئ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ج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ف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خ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ج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ال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خف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ت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س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نط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ط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ث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غ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ي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خ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ك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ص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ك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ب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غ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ق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erivatives</w:t>
      </w:r>
      <w:r>
        <w:rPr>
          <w:b/>
          <w:bCs/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ج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futures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يارا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options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ث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أ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عملا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Currency marke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ط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رو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يورو</w:t>
      </w:r>
      <w:r>
        <w:rPr>
          <w:rFonts w:cs="Simplified Arabic"/>
          <w:color w:val="000000"/>
          <w:rtl w:val="true"/>
        </w:rPr>
        <w:t xml:space="preserve">) 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ا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غ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و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في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و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يلزم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ا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ل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بي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استف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.. </w:t>
      </w:r>
      <w:r>
        <w:rPr>
          <w:rFonts w:cs="Simplified Arabic"/>
          <w:color w:val="0000FF"/>
          <w:rtl w:val="true"/>
        </w:rPr>
        <w:t>أ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حت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س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ك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ص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عل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ج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اع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سن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ت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ت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باد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upply and deman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بورصات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ص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ج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بورص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با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Exchang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بورص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با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شبك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Over the counter (OTC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ر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و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فا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با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شر 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ك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س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يط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ث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جه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عا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ك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ن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ف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مبيو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ط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ذ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ب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نترن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رم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تشا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ح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د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ذ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قا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ب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في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ا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غ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م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غل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تش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أ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ورص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ري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نتر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ا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رخ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ك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سا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ال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Brokerage</w:t>
      </w:r>
      <w:r>
        <w:rPr>
          <w:color w:val="000000"/>
        </w:rPr>
        <w:t xml:space="preserve"> </w:t>
      </w:r>
      <w:r>
        <w:rPr>
          <w:b/>
          <w:bCs/>
          <w:color w:val="FF0000"/>
        </w:rPr>
        <w:t>firms</w:t>
      </w:r>
      <w:r>
        <w:rPr>
          <w:rFonts w:cs="Simplified Arabic"/>
          <w:color w:val="000000"/>
          <w:rtl w:val="true"/>
        </w:rPr>
        <w:t>   .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ت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ت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ثم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ث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ج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تض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ل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تي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رنام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</w:rPr>
        <w:t>platform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نزي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download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passwor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ن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وري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ض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م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س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ش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كان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ن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ق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ش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ف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وف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ت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ال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جزء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ثاني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Currencies Trading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ا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س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نو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على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مدار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يوم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xchange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(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ا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ST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اق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ر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ا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صعو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كز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ا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ف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آسي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كي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ن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غافورة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JO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د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رانكفو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ر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ا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كاغ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ا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4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لأن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ثن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رَ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ط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خت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اس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أخ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أخ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وا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يول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ال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High liquidity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ل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ر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بو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ر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سيولة</w:t>
      </w:r>
      <w:r>
        <w:rPr>
          <w:color w:val="FF0000"/>
          <w:rtl w:val="true"/>
          <w:lang w:bidi="ar-AE"/>
        </w:rPr>
        <w:t xml:space="preserve"> </w:t>
      </w:r>
      <w:r>
        <w:rPr>
          <w:color w:val="FF0000"/>
        </w:rPr>
        <w:t>liquidit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د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و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تلك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ر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ية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commoditie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اج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عدال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شفافيته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Fair and Transparency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خ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ف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حدو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ه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رن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ب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ر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ف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ح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قد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ل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س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ك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ح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صريح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ز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كز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ح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تلاع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غ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ل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ث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رق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ضخا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و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أ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بي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س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قتصاد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مسؤ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سمي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فاف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ر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لاع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خ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اج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استفاد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صاعد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هابط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ئ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حث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قوم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عيد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حتفظ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ي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ع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كث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ط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ظ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و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ل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صلحت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ق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تر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ح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س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ح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ي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حث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ق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مشتق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</w:rPr>
        <w:t>derivative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ع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خط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مك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أمر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ختل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ي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ا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ت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س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زو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pai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ا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هم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خلاف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ط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و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فرص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ضوح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بساطته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نسب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ط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هم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ض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ح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ي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لآ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د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ت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ه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ي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س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ل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خص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قد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ظ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ع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س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ظ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ه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ص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كي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ع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ج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ل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قار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و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ض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ا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كان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را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حاس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س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ش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ق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ج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هي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ن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ر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د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ط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حاس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اج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خلف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ضر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ندس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طب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ظ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رغ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ه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ب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اج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لمضاعف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ال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High Leverage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ن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مك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ن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ي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.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هامش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مستخد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على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ك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حج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/ </w:t>
      </w:r>
      <w:r>
        <w:rPr>
          <w:rFonts w:cs="Simplified Arabic"/>
          <w:color w:val="FF0000"/>
          <w:rtl w:val="true"/>
          <w:lang w:bidi="ar-AE"/>
        </w:rPr>
        <w:t>نسب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مضاعف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ن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ف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اع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ع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.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خ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حاس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فت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خ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ت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لّ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س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ح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فر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ئ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تا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ضخ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قز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م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د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ضخ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ا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</w:t>
      </w:r>
      <w:r>
        <w:rPr>
          <w:rFonts w:cs="Simplified Arabic"/>
          <w:b/>
          <w:bCs/>
          <w:color w:val="000000"/>
        </w:rPr>
        <w:t>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لي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لت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خلفي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تاريخي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اء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ه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سب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اث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ه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94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تص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فا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بريت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د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لترت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ض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فا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مر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ه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ذبذ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غل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ذبذ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9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تشا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كس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ه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رتب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ر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ر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ريخ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ش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لا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وروب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اب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غي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د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ضع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ح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ط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تسا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س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نتش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ر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ي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م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جه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عتاد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ض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ي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ا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غ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ب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ب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ه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رس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 </w:t>
      </w:r>
      <w:r>
        <w:rPr>
          <w:rFonts w:cs="Simplified Arabic"/>
          <w:color w:val="000000"/>
          <w:rtl w:val="true"/>
          <w:lang w:bidi="ar-AE"/>
        </w:rPr>
        <w:t>لي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ز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يطان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جليز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ب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ج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إستثم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سف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ور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م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تب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كب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ا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لي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عتب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دا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تباد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ه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بد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سع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urrency rate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شي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مي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شرا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بيع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دف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بتسا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زو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ضرو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ضرو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رتفاع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انخفاض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أسعار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ان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upply and Deman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ت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ه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أ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رتفاع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سع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دولا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مقاب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ري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ع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طالب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أ</w:t>
      </w:r>
      <w:r>
        <w:rPr>
          <w:rFonts w:cs="Simplified Arabic"/>
          <w:b/>
          <w:b/>
          <w:bCs/>
          <w:rtl w:val="true"/>
          <w:lang w:bidi="ar-AE"/>
        </w:rPr>
        <w:t>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ري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خف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تفا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نخفا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قابل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نخفا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رتفا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قابل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تذكر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ذلك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دائماً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بخ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خ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ع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ه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لاح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فكر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  <w:r>
        <w:rPr>
          <w:rFonts w:cs="Simplified Arabic"/>
          <w:b/>
          <w:bCs/>
          <w:color w:val="0000FF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كر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جيد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أليس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ك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و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نه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مضاربو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eculator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مضا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عامل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طي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بشر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بي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حقق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rtl w:val="true"/>
          <w:lang w:bidi="ar-AE"/>
        </w:rPr>
        <w:t>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ب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شراء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خر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ق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حقق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فع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تكر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ست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ح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لاي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ت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حق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د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إذ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ر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ط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خف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ض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ق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  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بو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ض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ه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ق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ط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حقي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ا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ختل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رت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لايختلف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إل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رتي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يام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صفق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ط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ullish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earish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ul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ear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ull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ea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ر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ث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ش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دأ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نه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ثال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ؤ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سن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ترض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ك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س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د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,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شتر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و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طب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لمنا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نظ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س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ستك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ضي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را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ال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$</w:t>
      </w:r>
      <w:r>
        <w:rPr>
          <w:rFonts w:cs="Simplified Arabic"/>
          <w:color w:val="000000"/>
          <w:rtl w:val="true"/>
          <w:lang w:bidi="ar-AE"/>
        </w:rPr>
        <w:t xml:space="preserve"> - </w:t>
      </w:r>
      <w:r>
        <w:rPr>
          <w:rFonts w:cs="Simplified Arabic"/>
          <w:color w:val="000000"/>
          <w:lang w:bidi="ar-AE"/>
        </w:rPr>
        <w:t>8000$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أس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قلي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ورص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ل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صغ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ا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نه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و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ورص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ب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تصا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كمبيوت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إنتر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OTC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تبط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ص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خت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ص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و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ئ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ؤسس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ج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رنامج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اص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platform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زو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ن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جه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ستخدا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غر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ج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سف</w:t>
      </w:r>
      <w:r>
        <w:rPr>
          <w:rFonts w:cs="Simplified Arabic"/>
          <w:color w:val="000000"/>
          <w:rtl w:val="true"/>
          <w:lang w:bidi="ar-AE"/>
        </w:rPr>
        <w:t>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ستخدا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ستفا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ؤل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فاه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ئيسية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Major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ط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و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ط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شا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ط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ف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ط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.S doll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ر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C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Canadian dollar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تر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U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ustralian doll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  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ك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ور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رو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</w:t>
      </w:r>
      <w:r>
        <w:rPr>
          <w:rFonts w:cs="Simplified Arabic"/>
          <w:b/>
          <w:b/>
          <w:bCs/>
          <w:rtl w:val="true"/>
        </w:rPr>
        <w:t>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ابا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JP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Japanese yen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ج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إسترلي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 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ريطاني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GBP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Great Britain poun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فر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سويس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يسر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CHF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Confidralic Helevitica Franc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قا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ب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زواج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pair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ساء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غل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عا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ذ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ث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خد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ه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جد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بول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ريطان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ر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مّ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ري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فظ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ا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ط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شت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GBP/US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JPY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CHF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رئيس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ajor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CAD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تر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UD/USD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تر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جاوز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ترك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ركي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هج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rose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اء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قابل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سترل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EUR/GBP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CHF/JPY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هجن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</w:rPr>
        <w:t>CROSE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ج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GBP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JPY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CHF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GBP/JPY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GBP/CHF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ن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كز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ج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ن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جن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ج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تحو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9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دا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و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RATE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ت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ب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آخ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يّ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ل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خدم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يي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دم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ت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د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ل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خدم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عر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د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ج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تي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FF"/>
        </w:rPr>
        <w:t>EUR / USD =.9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ب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FF"/>
        </w:rPr>
        <w:t>GBP / USD = 1.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عم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أسا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Base currency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ري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 /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السؤ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يغ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ابق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.5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.5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2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2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م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Base currency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ح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اح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 / 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 / USD = .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اع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طب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ض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CHF = 1.4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تسأ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ول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</w:rPr>
        <w:t>USD / JPY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ول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</w:rPr>
        <w:t>JPY / USD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JPY /USD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/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JPY / US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 JP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أيه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حي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لا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ا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rFonts w:cs="Simplified Arabic"/>
          <w:color w:val="000000"/>
          <w:rtl w:val="true"/>
          <w:lang w:bidi="ar-AE"/>
        </w:rPr>
        <w:t xml:space="preserve"> 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Direct and indirect currencie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صطل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ي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EUR / USD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</w:t>
      </w:r>
      <w:r>
        <w:rPr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GBP / USD</w:t>
      </w:r>
      <w:r>
        <w:rPr>
          <w:rFonts w:cs="Simplified Arabic"/>
          <w:color w:val="0000FF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بق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ط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5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.5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اش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EUR/USD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ر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GBP/US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ر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UD/US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صطل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b/>
          <w:bCs/>
          <w:color w:val="0000FF"/>
        </w:rPr>
        <w:t>USD/JPY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و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USD /CHF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.4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اش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غ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JPY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CHF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CAD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اصطلا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سترل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ش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غي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ش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صطل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س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ب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س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م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3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ز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1.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6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تذك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3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رتفا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رق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عن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اضه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ق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مثال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7.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1.7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و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قص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ر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>قاعدة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>عامة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سع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جن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ور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اع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نخفا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جن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ور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اض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رتفا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والعكس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بالنسبة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للين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والفرنك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ع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فر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اض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رتفا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فر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اع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نخفا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ا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!!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نف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ط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0003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نبي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171825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نشتر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ذك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خطط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ا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قي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ورص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فيفاً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احظ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في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ئ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رص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آلا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ئ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ص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89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</w:t>
      </w:r>
      <w:r>
        <w:rPr>
          <w:rFonts w:cs="Simplified Arabic"/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1.5264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5.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أ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حد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فر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000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أ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حد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0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د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POINT OR PIP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82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one pip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25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  </w:t>
      </w:r>
      <w:r>
        <w:rPr>
          <w:color w:val="000000"/>
        </w:rPr>
        <w:t>EUR/USD = .9824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1.525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1.525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5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ا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rFonts w:cs="Simplified Arabic"/>
          <w:b/>
          <w:b/>
          <w:bCs/>
          <w:color w:val="000000"/>
          <w:rtl w:val="true"/>
        </w:rPr>
        <w:t>مباشر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23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color w:val="000000"/>
        </w:rPr>
        <w:t>USD/JPY = 120.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0.5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0.4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حد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د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نقا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تط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ر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في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تط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عاد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لا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يور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ج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و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           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= ( </w:t>
      </w:r>
      <w:r>
        <w:rPr>
          <w:rFonts w:cs="Simplified Arabic"/>
        </w:rPr>
        <w:t>9890</w:t>
      </w:r>
      <w:r>
        <w:rPr>
          <w:rFonts w:cs="Simplified Arabic"/>
          <w:rtl w:val="true"/>
        </w:rPr>
        <w:t xml:space="preserve">. - </w:t>
      </w:r>
      <w:r>
        <w:rPr>
          <w:rFonts w:cs="Simplified Arabic"/>
        </w:rPr>
        <w:t>9850</w:t>
      </w:r>
      <w:r>
        <w:rPr>
          <w:rFonts w:cs="Simplified Arabic"/>
          <w:rtl w:val="true"/>
        </w:rPr>
        <w:t xml:space="preserve">. ) * </w:t>
      </w:r>
      <w:r>
        <w:rPr>
          <w:rFonts w:cs="Simplified Arabic"/>
        </w:rPr>
        <w:t>1000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4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8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USD = 1.53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 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و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8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320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37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فر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سويس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00</w:t>
      </w:r>
      <w:r>
        <w:rPr>
          <w:rFonts w:cs="Simplified Arabic"/>
          <w:b/>
          <w:bCs/>
          <w:color w:val="FF0000"/>
          <w:rtl w:val="true"/>
          <w:lang w:bidi="ar-AE"/>
        </w:rPr>
        <w:t>) * -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و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8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78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</w:rPr>
        <w:t xml:space="preserve">(( </w:t>
      </w:r>
      <w:r>
        <w:rPr>
          <w:rFonts w:cs="Simplified Arabic"/>
          <w:color w:val="000000"/>
        </w:rPr>
        <w:t>1.4785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.4827</w:t>
      </w:r>
      <w:r>
        <w:rPr>
          <w:rFonts w:cs="Simplified Arabic"/>
          <w:color w:val="000000"/>
          <w:rtl w:val="true"/>
        </w:rPr>
        <w:t xml:space="preserve">) *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) * -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326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310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326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3102</w:t>
      </w:r>
      <w:r>
        <w:rPr>
          <w:rFonts w:cs="Simplified Arabic"/>
          <w:color w:val="000000"/>
          <w:rtl w:val="true"/>
          <w:lang w:bidi="ar-AE"/>
        </w:rPr>
        <w:t xml:space="preserve"> ) *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16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ابا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) * -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ش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و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4.8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4.82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3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3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6.03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.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6.0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.27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7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با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ه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ؤ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أع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5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ع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و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استخد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عاد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لا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ج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قد</w:t>
      </w:r>
      <w:r>
        <w:rPr>
          <w:b/>
          <w:bCs/>
          <w:color w:val="FF0000"/>
          <w:sz w:val="36"/>
          <w:szCs w:val="36"/>
        </w:rPr>
        <w:t>Contract size</w:t>
      </w:r>
      <w:r>
        <w:rPr>
          <w:b/>
          <w:bCs/>
          <w:color w:val="FF0000"/>
          <w:sz w:val="36"/>
          <w:szCs w:val="36"/>
          <w:rtl w:val="true"/>
        </w:rPr>
        <w:t xml:space="preserve">  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لح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يلو</w:t>
      </w:r>
      <w:r>
        <w:rPr>
          <w:rFonts w:cs="Simplified Arabic"/>
          <w:color w:val="000000"/>
          <w:rtl w:val="true"/>
        </w:rPr>
        <w:t>غر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غر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ق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ا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أل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و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LO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لو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LO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ضاعفا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ساو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او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حج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contract size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ت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ر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ي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PIP value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00"/>
          <w:rtl w:val="true"/>
          <w:lang w:bidi="ar-AE"/>
        </w:rPr>
        <w:t>تخ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ور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ر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كل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ر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ضط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اع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سي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يزي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  <w:rtl w:val="true"/>
        </w:rPr>
        <w:t>¼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ا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ض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¼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ع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جز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جز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دٍ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غي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في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خ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حس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5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ي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.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985.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color w:val="000000"/>
          <w:rtl w:val="true"/>
        </w:rPr>
        <w:t>.</w:t>
      </w:r>
      <w:r>
        <w:rPr>
          <w:color w:val="000000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ت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* </w:t>
      </w:r>
      <w:r>
        <w:rPr>
          <w:color w:val="000000"/>
          <w:rtl w:val="true"/>
        </w:rPr>
        <w:t>.</w:t>
      </w:r>
      <w:r>
        <w:rPr>
          <w:color w:val="000000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نقطة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00</w:t>
      </w:r>
      <w:r>
        <w:rPr>
          <w:rFonts w:cs="Simplified Arabic"/>
          <w:color w:val="000000"/>
          <w:rtl w:val="true"/>
          <w:lang w:bidi="ar-AE"/>
        </w:rPr>
        <w:t xml:space="preserve"> 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1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985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ت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حد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ج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لغ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ج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بي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ضرو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جد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تاج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تعا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أ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خبر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بر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أك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فس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ظ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غ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ختلاف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ل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ج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د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غلب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ك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وسا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00.00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سا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بمث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حج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آ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10</w:t>
      </w:r>
      <w:r>
        <w:rPr>
          <w:rFonts w:cs="Simplified Arabic"/>
          <w:b/>
          <w:bCs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10</w:t>
      </w:r>
      <w:r>
        <w:rPr>
          <w:rFonts w:cs="Simplified Arabic"/>
          <w:b/>
          <w:bCs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 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8</w:t>
      </w:r>
      <w:r>
        <w:rPr>
          <w:rFonts w:cs="Simplified Arabic"/>
          <w:b/>
          <w:bCs/>
          <w:rtl w:val="true"/>
          <w:lang w:bidi="ar-AE"/>
        </w:rPr>
        <w:t xml:space="preserve">$  </w:t>
      </w:r>
      <w:r>
        <w:rPr>
          <w:rFonts w:cs="Simplified Arabic"/>
          <w:b/>
          <w:b/>
          <w:bCs/>
          <w:rtl w:val="true"/>
          <w:lang w:bidi="ar-AE"/>
        </w:rPr>
        <w:t>تقريب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6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تقريب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Profit &amp; Los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ج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لت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ت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ب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دع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=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د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قو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)*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قيم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ج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ترض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49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08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ققت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08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926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90$</w:t>
      </w:r>
      <w:r>
        <w:rPr>
          <w:rFonts w:cs="Simplified Arabic"/>
          <w:color w:val="000000"/>
          <w:rtl w:val="true"/>
          <w:lang w:bidi="ar-A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ق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59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7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79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</w:t>
      </w:r>
      <w:r>
        <w:rPr>
          <w:rFonts w:cs="Simplified Arabic"/>
          <w:color w:val="000000"/>
          <w:rtl w:val="true"/>
        </w:rPr>
        <w:t>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( </w:t>
      </w:r>
      <w:r>
        <w:rPr>
          <w:rFonts w:cs="Simplified Arabic"/>
          <w:color w:val="000000"/>
        </w:rPr>
        <w:t>9793</w:t>
      </w:r>
      <w:r>
        <w:rPr>
          <w:rFonts w:cs="Simplified Arabic"/>
          <w:color w:val="000000"/>
          <w:rtl w:val="true"/>
        </w:rPr>
        <w:t xml:space="preserve">.  - </w:t>
      </w:r>
      <w:r>
        <w:rPr>
          <w:rFonts w:cs="Simplified Arabic"/>
          <w:color w:val="000000"/>
        </w:rPr>
        <w:t>9762</w:t>
      </w:r>
      <w:r>
        <w:rPr>
          <w:rFonts w:cs="Simplified Arabic"/>
          <w:color w:val="000000"/>
          <w:rtl w:val="true"/>
        </w:rPr>
        <w:t xml:space="preserve">. ) *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3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ق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3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20$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2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لار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0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23.6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08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5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- </w:t>
      </w:r>
      <w:r>
        <w:rPr>
          <w:rFonts w:cs="Simplified Arabic"/>
          <w:color w:val="000000"/>
          <w:lang w:bidi="ar-AE"/>
        </w:rPr>
        <w:t>5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= - </w:t>
      </w:r>
      <w:r>
        <w:rPr>
          <w:rFonts w:cs="Simplified Arabic"/>
          <w:color w:val="000000"/>
          <w:lang w:bidi="ar-AE"/>
        </w:rPr>
        <w:t>1296$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9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356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5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435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500</w:t>
      </w:r>
      <w:r>
        <w:rPr>
          <w:rFonts w:cs="Simplified Arabic"/>
          <w:color w:val="000000"/>
          <w:rtl w:val="true"/>
          <w:lang w:bidi="ar-AE"/>
        </w:rPr>
        <w:t xml:space="preserve">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>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4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4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6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3456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456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ك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د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صغّ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Standard &amp; Mini account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يور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10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جن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إسترلي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10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ي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8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  <w:lang w:bidi="ar-AE"/>
        </w:rPr>
        <w:t> 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فرن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سويسر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6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كر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د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Standard accoun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</w:t>
      </w:r>
      <w:r>
        <w:rPr>
          <w:rFonts w:cs="Simplified Arabic"/>
          <w:color w:val="000000"/>
          <w:rtl w:val="true"/>
        </w:rPr>
        <w:t>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ضا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. </w:t>
      </w:r>
      <w:r>
        <w:rPr>
          <w:rFonts w:cs="Simplified Arabic"/>
          <w:color w:val="000000"/>
          <w:rtl w:val="true"/>
          <w:lang w:bidi="ar-AE"/>
        </w:rPr>
        <w:t>وق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ائ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ل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اق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ع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راو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عو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بوط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ارك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70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مخاطرة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بسوق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عملات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ريد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او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rFonts w:cs="Simplified Arabic"/>
          <w:b/>
          <w:b/>
          <w:bCs/>
          <w:color w:val="000000"/>
          <w:rtl w:val="true"/>
        </w:rPr>
        <w:t>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اه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 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لكن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ق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يكو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سبب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خسائر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فاد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ما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ط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صوص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ناري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عتب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ك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صغّ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ini accoun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ت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او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ُ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صغ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ج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8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8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فر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6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6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ترض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.2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4.6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صغّ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4.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.23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و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</w:t>
      </w:r>
      <w:r>
        <w:rPr>
          <w:rFonts w:cs="Simplified Arabic"/>
          <w:color w:val="000000"/>
          <w:rtl w:val="true"/>
        </w:rPr>
        <w:t>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63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. = </w:t>
      </w:r>
      <w:r>
        <w:rPr>
          <w:rFonts w:cs="Simplified Arabic"/>
          <w:color w:val="000000"/>
        </w:rPr>
        <w:t>100.8</w:t>
      </w:r>
      <w:r>
        <w:rPr>
          <w:rFonts w:cs="Simplified Arabic"/>
          <w:color w:val="000000"/>
          <w:rtl w:val="tru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=   </w:t>
      </w:r>
      <w:r>
        <w:rPr>
          <w:rFonts w:cs="Simplified Arabic"/>
          <w:b/>
          <w:bCs/>
          <w:color w:val="000000"/>
          <w:lang w:bidi="ar-AE"/>
        </w:rPr>
        <w:t>100.8</w:t>
      </w:r>
      <w:r>
        <w:rPr>
          <w:rFonts w:cs="Simplified Arabic"/>
          <w:b/>
          <w:bCs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8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USD = 1.533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صغّ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.000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8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332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-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             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0$</w:t>
      </w:r>
      <w:r>
        <w:rPr>
          <w:rFonts w:cs="Simplified Arabic"/>
          <w:color w:val="000000"/>
          <w:rtl w:val="true"/>
        </w:rPr>
        <w:t xml:space="preserve"> -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خسار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ط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ظ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م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ي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ذ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فإنه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ضرور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أقص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ح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اتبدأ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سوق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ات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اد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ل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اب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بدأ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صغّ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ولاً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حت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متل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خب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و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ها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كافيتي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إ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ؤك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نتائج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صغّ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سلام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سلوب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صدق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وقعات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ت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                                         </w:t>
      </w:r>
      <w:r>
        <w:rPr>
          <w:rFonts w:cs="Simplified Arabic"/>
          <w:color w:val="FF0000"/>
          <w:rtl w:val="true"/>
        </w:rPr>
        <w:t>الحس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دي</w:t>
      </w:r>
      <w:r>
        <w:rPr>
          <w:rtl w:val="true"/>
          <w:lang w:bidi="ar-EG"/>
        </w:rPr>
        <w:t xml:space="preserve">                                           </w:t>
      </w:r>
      <w:r>
        <w:rPr>
          <w:rFonts w:cs="Simplified Arabic"/>
          <w:color w:val="FF0000"/>
          <w:rtl w:val="true"/>
        </w:rPr>
        <w:t>الحس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صغر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وت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              </w:t>
      </w:r>
      <w:r>
        <w:rPr>
          <w:rFonts w:cs="Simplified Arabic"/>
        </w:rPr>
        <w:t>100.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              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                 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>$</w:t>
      </w:r>
      <w:r>
        <w:rPr>
          <w:rFonts w:cs="Simplified Arabic"/>
          <w:color w:val="0000FF"/>
          <w:rtl w:val="true"/>
        </w:rPr>
        <w:t xml:space="preserve">                                               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$</w:t>
      </w:r>
    </w:p>
    <w:p>
      <w:pPr>
        <w:pStyle w:val="Normal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ص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</w:p>
    <w:p>
      <w:pPr>
        <w:pStyle w:val="Normal"/>
        <w:jc w:val="left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يورو</w:t>
      </w:r>
      <w:r>
        <w:rPr>
          <w:color w:val="0000FF"/>
          <w:rtl w:val="true"/>
        </w:rPr>
        <w:t xml:space="preserve">                 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$                                         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$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ج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سترليني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$                                         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$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ين</w:t>
      </w:r>
      <w:r>
        <w:rPr>
          <w:rtl w:val="true"/>
        </w:rPr>
        <w:t xml:space="preserve">                     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$                                       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. $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ت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فر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يسري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Simplified Arabic"/>
        </w:rPr>
        <w:t>6.5</w:t>
      </w:r>
      <w:r>
        <w:rPr>
          <w:rFonts w:cs="Simplified Arabic"/>
          <w:rtl w:val="true"/>
        </w:rPr>
        <w:t xml:space="preserve"> $                                      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. $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ت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لاحظ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هام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جداً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AE"/>
        </w:rPr>
        <w:t>ابتداءاً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م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ا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2004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صبح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نسب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ضاعف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د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شرك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وساط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مريك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ضعف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: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ليس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2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ضعف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ا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سابقاً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ذلك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بناءاًُ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ل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نظم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جديد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جمع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وطن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مستقبلي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sz w:val="30"/>
          <w:szCs w:val="30"/>
        </w:rPr>
        <w:t>NFA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تابع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حكوم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مريكية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AE"/>
        </w:rPr>
        <w:t>م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يعن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هامش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ستخد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ذ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سيت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خصم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و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حسا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عاد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هو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دولار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ع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و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حسا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صغر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دولار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و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ينطب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فق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علىشرك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الوساط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الأمريك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فق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نظ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هامش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  <w:r>
        <w:rPr>
          <w:b/>
          <w:bCs/>
          <w:color w:val="FF0000"/>
          <w:sz w:val="36"/>
          <w:szCs w:val="36"/>
        </w:rPr>
        <w:t>Forex trading in margin basi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رو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مج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لح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تاج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لغ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ضخ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أ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ظ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ل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فظ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م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فس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ت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ك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ش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ع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جو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كيف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ستتاج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العملا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نظام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هامش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ذك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ث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ا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ا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تعا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متاج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نظا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ود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20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ت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ح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ق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قري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ا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ه</w:t>
      </w:r>
      <w:r>
        <w:rPr>
          <w:b/>
          <w:b/>
          <w:bCs/>
          <w:color w:val="FF0000"/>
          <w:rtl w:val="true"/>
        </w:rPr>
        <w:t xml:space="preserve">   </w:t>
      </w:r>
      <w:r>
        <w:rPr>
          <w:rFonts w:cs="Simplified Arabic"/>
          <w:b/>
          <w:b/>
          <w:bCs/>
          <w:color w:val="FF0000"/>
          <w:rtl w:val="true"/>
        </w:rPr>
        <w:t> </w:t>
      </w:r>
      <w:r>
        <w:rPr>
          <w:b/>
          <w:bCs/>
          <w:color w:val="FF0000"/>
        </w:rPr>
        <w:t>EUR/USD = .9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ي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55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طل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حق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تنفي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حجز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سم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د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 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مام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ي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املة 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ستر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يتبق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قص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يمكن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خس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هذه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آ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نتظ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و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5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 ست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تنفي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95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خصم</w:t>
      </w:r>
      <w:r>
        <w:rPr>
          <w:b/>
          <w:b/>
          <w:bCs/>
          <w:color w:val="FF0000"/>
          <w:rtl w:val="true"/>
        </w:rPr>
        <w:t xml:space="preserve"> 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تبق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ربح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ضا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ت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ستردا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ك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ص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2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450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ث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قرر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نف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4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لك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شتر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ك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ت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ص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سارت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خس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3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ن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ر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ف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3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ك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تعو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ل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سم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أن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إن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ج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عو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ص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أت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نداء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هامش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 </w:t>
      </w:r>
      <w:r>
        <w:rPr>
          <w:b/>
          <w:bCs/>
          <w:color w:val="FF0000"/>
          <w:u w:val="single"/>
        </w:rPr>
        <w:t>margin call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إ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ضي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ز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ت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زا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ستج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ظ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ر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وف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اتت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ب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ختلاف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ا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قريباً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م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ع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شارك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رج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ص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دخ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غط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وي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أت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د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لاحظ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هام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جداً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ابتداء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م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4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صب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سا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مريكي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AE"/>
        </w:rPr>
        <w:t>و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بق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اءاًُ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جم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ط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ستقب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ب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حكو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مريكي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م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ع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امش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صم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ل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غ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لا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و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طب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مريك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ت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تعا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شر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وسا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سا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سوق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orex brokrage firm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ؤسس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عام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ت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تف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ؤس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نتر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ز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او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hyperlink r:id="rId71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صفحة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و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لو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ل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حدث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72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هم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أمور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تي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يج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ن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تسأل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عنها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رنام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خاص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platform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ث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س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ي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color w:val="000000"/>
          <w:rtl w:val="true"/>
          <w:lang w:bidi="ar-JO"/>
        </w:rPr>
        <w:t>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57875" cy="430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كو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اف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ضغ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صل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4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ض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</w:t>
      </w:r>
      <w:r>
        <w:rPr>
          <w:rtl w:val="true"/>
          <w:lang w:bidi="ar-JO"/>
        </w:rPr>
        <w:t xml:space="preserve"> </w:t>
      </w:r>
      <w:hyperlink r:id="rId74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وامر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محددة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سلفاً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</w:hyperlink>
      <w:r>
        <w:rPr>
          <w:rFonts w:cs="Simplified Arabic"/>
          <w:rtl w:val="true"/>
          <w:lang w:bidi="ar-JO"/>
        </w:rPr>
        <w:t>و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ف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hyperlink r:id="rId75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قسام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</w:hyperlink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ج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س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خ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ح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الخس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ق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ار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دخ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ز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نامج </w:t>
      </w:r>
      <w:r>
        <w:rPr>
          <w:rFonts w:cs="Simplified Arabic"/>
          <w:color w:val="000000"/>
        </w:rPr>
        <w:t>downlo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از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وص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ت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رشا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تر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</w:rPr>
        <w:t>Mobile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</w:rPr>
        <w:t>PDA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افتراض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Demo account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D</w:t>
      </w:r>
      <w:r>
        <w:rPr>
          <w:b/>
          <w:bCs/>
          <w:color w:val="000000"/>
        </w:rPr>
        <w:t>emo account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يت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لو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ط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ه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ق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ا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هم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اغن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تدر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ج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ستخدا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إن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ضروري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أقصى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أ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تبدأ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متاجر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أول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ع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طريق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فتح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ل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كفاء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ت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ث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ل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لاء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ظ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حساب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لا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و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اد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Standard account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R</w:t>
      </w:r>
      <w:r>
        <w:rPr>
          <w:b/>
          <w:bCs/>
          <w:color w:val="000000"/>
        </w:rPr>
        <w:t>ea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hyperlink r:id="rId76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حساب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عادي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</w:hyperlink>
      <w:r>
        <w:rPr>
          <w:rFonts w:cs="Simplified Arabic"/>
          <w:b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صغّ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ini accoun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Cs/>
        </w:rPr>
        <w:t>R</w:t>
      </w:r>
      <w:r>
        <w:rPr>
          <w:rFonts w:cs="Simplified Arabic"/>
          <w:b/>
          <w:bCs/>
          <w:color w:val="000000"/>
        </w:rPr>
        <w:t>eal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ُ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hyperlink r:id="rId77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حساب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مصغر</w:t>
        </w:r>
      </w:hyperlink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br/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فتراض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Demo accoun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تدر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حاك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سوق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u w:val="single"/>
        </w:rPr>
        <w:t>Price Motion</w:t>
      </w:r>
      <w:r>
        <w:rPr>
          <w:rFonts w:cs="Simplified Arabic"/>
          <w:b/>
          <w:bCs/>
          <w:color w:val="FF0000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تتو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حا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simulato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ص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و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خ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خ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س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هي 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Price Motion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ي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صف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شاه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ت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ي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اس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ار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تراض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ص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إنتر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نز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ه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بيوت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ر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 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حك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ر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اش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يس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س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</w:rPr>
        <w:t>simulato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در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ول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ذك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ب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ضا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تراض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بتعام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ه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مبيو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ب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ع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ع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ج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ك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ت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تص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إنتر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ث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جر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ل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ز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/>
      </w:pPr>
      <w:hyperlink r:id="rId78" w:tgtFrame="_blank">
        <w:r>
          <w:rPr>
            <w:rStyle w:val="InternetLink"/>
            <w:rFonts w:cs="Simplified Arabic"/>
            <w:color w:val="0000FF"/>
            <w:u w:val="single"/>
            <w:lang w:bidi="ar-AE"/>
          </w:rPr>
          <w:t>http://www.expertworx.com/pm/index.htm</w:t>
        </w:r>
      </w:hyperlink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قا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اد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خدم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قدم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شرك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وسا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ع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نع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لك</w:t>
      </w:r>
      <w:r>
        <w:rPr>
          <w:rFonts w:cs="Simplified Arabic"/>
          <w:color w:val="000000"/>
          <w:rtl w:val="true"/>
          <w:lang w:bidi="ar-AE"/>
        </w:rPr>
        <w:t>...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ظ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خ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ه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رف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مبا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ي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 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س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بوا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ئ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ول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ساء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قا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حص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سهي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لذ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تفيد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ك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وسا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ند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م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سل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ف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ت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دفع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20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رة 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م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شارك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ه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ؤ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تف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زبائ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رب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و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Commision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سي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ي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شرا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read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فوائ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وم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Interes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سو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Fee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و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ommision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ك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  <w:lang w:bidi="ar-AE"/>
        </w:rPr>
        <w:t>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عم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صر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ظ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أغلب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ظم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سا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آ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أخ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و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إطلا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شج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نا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ل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ت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ار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ي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شر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Spread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خ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ه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بد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سأ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سأ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و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Cs/>
          <w:color w:val="000000"/>
          <w:lang w:bidi="ar-AE"/>
        </w:rPr>
        <w:t>3.65</w:t>
      </w:r>
      <w:r>
        <w:rPr>
          <w:b/>
          <w:bCs/>
          <w:color w:val="000000"/>
          <w:rtl w:val="true"/>
        </w:rPr>
        <w:t xml:space="preserve"> 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Cs/>
          <w:color w:val="000000"/>
          <w:lang w:bidi="ar-AE"/>
        </w:rPr>
        <w:t>3.5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أ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ن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ر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ما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ف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تف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ستف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خ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.5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بي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آخ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.6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ف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lang w:bidi="ar-AE"/>
        </w:rPr>
        <w:t>3.5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color w:val="000000"/>
          <w:rtl w:val="true"/>
        </w:rPr>
        <w:t>.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read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زو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  <w:r>
        <w:rPr>
          <w:rFonts w:cs="Simplified Arabic"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500-950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5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00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شراءك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SK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بيعك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b/>
          <w:bCs/>
          <w:color w:val="FF0000"/>
        </w:rPr>
        <w:t>BI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  <w:color w:val="FF0000"/>
        </w:rPr>
        <w:t xml:space="preserve">                                                </w:t>
      </w:r>
      <w:r>
        <w:rPr>
          <w:b/>
          <w:bCs/>
          <w:color w:val="FF0000"/>
        </w:rPr>
        <w:t xml:space="preserve">BID       </w:t>
      </w:r>
      <w:r>
        <w:rPr/>
        <w:t xml:space="preserve">         </w:t>
      </w:r>
      <w:r>
        <w:rPr>
          <w:b/>
          <w:bCs/>
          <w:color w:val="FF0000"/>
        </w:rPr>
        <w:t xml:space="preserve">  ASK</w:t>
      </w:r>
    </w:p>
    <w:p>
      <w:pPr>
        <w:pStyle w:val="Normal"/>
        <w:bidi w:val="0"/>
        <w:jc w:val="center"/>
        <w:rPr/>
      </w:pPr>
      <w:r>
        <w:rPr>
          <w:b/>
          <w:bCs/>
        </w:rPr>
        <w:t>EUR/USD</w:t>
      </w:r>
      <w:r>
        <w:rPr/>
        <w:t xml:space="preserve">                             .9800                 .9805</w:t>
      </w:r>
    </w:p>
    <w:p>
      <w:pPr>
        <w:pStyle w:val="Normal"/>
        <w:bidi w:val="0"/>
        <w:jc w:val="center"/>
        <w:rPr/>
      </w:pPr>
      <w:r>
        <w:rPr>
          <w:b/>
          <w:bCs/>
        </w:rPr>
        <w:t>GBP/USD</w:t>
      </w:r>
      <w:r>
        <w:rPr/>
        <w:t xml:space="preserve">                             1.5235               1.5240</w:t>
      </w:r>
    </w:p>
    <w:p>
      <w:pPr>
        <w:pStyle w:val="Normal"/>
        <w:bidi w:val="0"/>
        <w:jc w:val="center"/>
        <w:rPr/>
      </w:pPr>
      <w:r>
        <w:rPr>
          <w:b/>
          <w:bCs/>
        </w:rPr>
        <w:t>USD/JPY</w:t>
      </w:r>
      <w:r>
        <w:rPr/>
        <w:t xml:space="preserve">                              123.25               123.30</w:t>
      </w:r>
    </w:p>
    <w:p>
      <w:pPr>
        <w:pStyle w:val="Normal"/>
        <w:bidi w:val="0"/>
        <w:jc w:val="center"/>
        <w:rPr/>
      </w:pPr>
      <w:r>
        <w:rPr>
          <w:b/>
          <w:bCs/>
        </w:rPr>
        <w:t>USD/CHF</w:t>
      </w:r>
      <w:r>
        <w:rPr/>
        <w:t xml:space="preserve">                             1.4828               1.4833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ط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عم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ثاني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عم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بي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  <w:lang w:bidi="ar-AE"/>
        </w:rPr>
        <w:t>إذ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لاح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b/>
          <w:bCs/>
          <w:color w:val="FF0000"/>
        </w:rPr>
        <w:t>SPREAD = 5 POINT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ذك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0.5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5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ر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نخفا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ظ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م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ج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EUR/USD                   .9800                     .980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6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ن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SK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0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BID           ASK</w:t>
      </w:r>
    </w:p>
    <w:p>
      <w:pPr>
        <w:pStyle w:val="Normal"/>
        <w:bidi w:val="0"/>
        <w:jc w:val="center"/>
        <w:rPr/>
      </w:pPr>
      <w:r>
        <w:rPr/>
        <w:t>EUR/USD             .9870          .9875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0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ج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USD/JPY          123.50                   123.55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شتري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ف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I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23.5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ب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ارتب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ه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rFonts w:cs="Simplified Arabic"/>
          <w:color w:val="0000FF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ئ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FF0000"/>
          <w:sz w:val="46"/>
          <w:sz w:val="46"/>
          <w:szCs w:val="46"/>
          <w:u w:val="single"/>
          <w:rtl w:val="true"/>
        </w:rPr>
        <w:t>قاعدة</w:t>
      </w:r>
      <w:r>
        <w:rPr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6"/>
          <w:sz w:val="46"/>
          <w:szCs w:val="46"/>
          <w:u w:val="single"/>
          <w:rtl w:val="true"/>
        </w:rPr>
        <w:t>عامة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شراء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ور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جني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ASK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 </w:t>
      </w:r>
      <w:r>
        <w:rPr>
          <w:b/>
          <w:bCs/>
          <w:color w:val="000000"/>
          <w:sz w:val="34"/>
          <w:szCs w:val="34"/>
          <w:rtl w:val="true"/>
        </w:rPr>
        <w:t>   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بيع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ور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جني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BID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Cs/>
          <w:color w:val="FF0000"/>
          <w:sz w:val="34"/>
          <w:szCs w:val="34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وعلى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العكس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م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ذلك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rtl w:val="true"/>
          <w:lang w:bidi="ar-AE"/>
        </w:rPr>
        <w:t>.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شراء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فرنك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BID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بيع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فرنك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ASK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ض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FF0000"/>
          <w:rtl w:val="true"/>
        </w:rPr>
        <w:t xml:space="preserve">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BID               ASK</w:t>
      </w:r>
    </w:p>
    <w:p>
      <w:pPr>
        <w:pStyle w:val="Normal"/>
        <w:bidi w:val="0"/>
        <w:jc w:val="center"/>
        <w:rPr/>
      </w:pPr>
      <w:r>
        <w:rPr/>
        <w:t>USD/CHF             1.4825            1.483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5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ستق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  <w:lang w:bidi="ar-AE"/>
        </w:rPr>
        <w:t>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482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BID                  ASK</w:t>
      </w:r>
    </w:p>
    <w:p>
      <w:pPr>
        <w:pStyle w:val="Normal"/>
        <w:bidi w:val="0"/>
        <w:jc w:val="center"/>
        <w:rPr/>
      </w:pPr>
      <w:r>
        <w:rPr/>
        <w:t>GBP/USD              1.5235                1.5240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3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</w:rPr>
        <w:t>5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USD/JPY            122.08                  122.13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SK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2.13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ا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SPREA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PRE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ظ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PREA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ان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ر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PRE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              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يوم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Interest or</w:t>
      </w:r>
      <w:r>
        <w:rPr>
          <w:rFonts w:cs="Simplified Arabic"/>
          <w:b/>
          <w:bCs/>
          <w:color w:val="FF0000"/>
          <w:sz w:val="36"/>
          <w:szCs w:val="36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Rollov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قت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ؤقت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نح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ر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ؤقت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يد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ك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دول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قر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م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أ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ف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لتنتظ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وم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آخ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ك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ت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لف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ب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ظ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وائ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جو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طا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ض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حجز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ا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$-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tandar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Mini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داع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ك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خد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ظ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آخ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ط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ن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د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بطبي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م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عت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ف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ل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ت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حت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ائ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لا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EST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ستح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خ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جو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ل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ج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رينت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ص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ثلاث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ته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ربع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ذ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ط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بوع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ال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خ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عت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عت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ر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س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يام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ئ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م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ا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نهائ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فظ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ك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>   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45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4580</w:t>
      </w:r>
      <w:r>
        <w:rPr>
          <w:rFonts w:cs="Simplified Arabic"/>
          <w:color w:val="000000"/>
          <w:rtl w:val="true"/>
        </w:rPr>
        <w:t xml:space="preserve"> 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6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ل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45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520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</w:t>
      </w:r>
      <w:r>
        <w:rPr>
          <w:rFonts w:cs="Simplified Arabic"/>
          <w:color w:val="000000"/>
          <w:rtl w:val="true"/>
        </w:rPr>
        <w:t xml:space="preserve">=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-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*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 ) -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$</w:t>
      </w:r>
      <w:r>
        <w:rPr>
          <w:rFonts w:cs="Simplified Arabic"/>
          <w:color w:val="000000"/>
          <w:rtl w:val="true"/>
        </w:rPr>
        <w:t xml:space="preserve"> ) = </w:t>
      </w:r>
      <w:r>
        <w:rPr>
          <w:rFonts w:cs="Simplified Arabic"/>
          <w:color w:val="000000"/>
        </w:rPr>
        <w:t>740</w:t>
      </w:r>
      <w:r>
        <w:rPr>
          <w:rFonts w:cs="Simplified Arabic"/>
          <w:color w:val="000000"/>
          <w:rtl w:val="tru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ذك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ندري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تاب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 </w:t>
      </w:r>
      <w:r>
        <w:rPr>
          <w:color w:val="000000"/>
        </w:rPr>
        <w:t>GBP/USD = 1.518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2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ل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 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185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           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) = </w:t>
      </w:r>
      <w:r>
        <w:rPr>
          <w:rFonts w:cs="Simplified Arabic"/>
          <w:color w:val="000000"/>
          <w:lang w:bidi="ar-AE"/>
        </w:rPr>
        <w:t>1878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9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2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3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4.2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8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8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9.5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= ((</w:t>
      </w:r>
      <w:r>
        <w:rPr>
          <w:rFonts w:cs="Simplified Arabic"/>
          <w:color w:val="000000"/>
          <w:lang w:bidi="ar-AE"/>
        </w:rPr>
        <w:t>123.8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4.23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وائ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9.5$</w:t>
      </w:r>
      <w:r>
        <w:rPr>
          <w:rFonts w:cs="Simplified Arabic"/>
          <w:color w:val="000000"/>
          <w:rtl w:val="true"/>
          <w:lang w:bidi="ar-AE"/>
        </w:rPr>
        <w:t xml:space="preserve"> ) = </w:t>
      </w:r>
      <w:r>
        <w:rPr>
          <w:rFonts w:cs="Simplified Arabic"/>
          <w:color w:val="000000"/>
          <w:lang w:bidi="ar-AE"/>
        </w:rPr>
        <w:t>336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ّ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7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8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يورو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           </w:t>
      </w:r>
      <w:r>
        <w:rPr>
          <w:rtl w:val="true"/>
        </w:rPr>
        <w:t>= (</w:t>
      </w:r>
      <w:r>
        <w:rPr/>
        <w:t>9850</w:t>
      </w:r>
      <w:r>
        <w:rPr>
          <w:rtl w:val="true"/>
        </w:rPr>
        <w:t xml:space="preserve">. - </w:t>
      </w:r>
      <w:r>
        <w:rPr/>
        <w:t>9875</w:t>
      </w:r>
      <w:r>
        <w:rPr>
          <w:rtl w:val="true"/>
        </w:rPr>
        <w:t xml:space="preserve">. ) * </w:t>
      </w:r>
      <w:r>
        <w:rPr/>
        <w:t>10000</w:t>
      </w:r>
      <w:r>
        <w:rPr>
          <w:rtl w:val="true"/>
        </w:rPr>
        <w:t xml:space="preserve"> = - </w:t>
      </w:r>
      <w:r>
        <w:rPr/>
        <w:t>2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-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) = -</w:t>
      </w:r>
      <w:r>
        <w:rPr>
          <w:rFonts w:cs="Simplified Arabic"/>
          <w:color w:val="000000"/>
          <w:lang w:bidi="ar-AE"/>
        </w:rPr>
        <w:t>548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ح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فائ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شر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ص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ضو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ق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د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79">
        <w:r>
          <w:rPr>
            <w:rStyle w:val="InternetLink"/>
            <w:rFonts w:cs="Simplified Arabic"/>
            <w:color w:val="0000FF"/>
            <w:u w:val="single"/>
            <w:rtl w:val="true"/>
          </w:rPr>
          <w:t>موقف</w:t>
        </w:r>
      </w:hyperlink>
      <w:hyperlink r:id="rId80"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Style w:val="InternetLink"/>
          <w:rFonts w:cs="Simplified Arabic"/>
          <w:color w:val="0000FF"/>
          <w:u w:val="single"/>
          <w:rtl w:val="true"/>
          <w:lang w:bidi="ar-AE"/>
        </w:rPr>
        <w:t>الشريعة</w:t>
      </w:r>
      <w:r>
        <w:rPr>
          <w:rStyle w:val="InternetLink"/>
          <w:color w:val="0000FF"/>
          <w:u w:val="single"/>
          <w:rtl w:val="true"/>
          <w:lang w:bidi="ar-A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  <w:lang w:bidi="ar-AE"/>
        </w:rPr>
        <w:t>الإسلامية</w:t>
      </w:r>
      <w:r>
        <w:rPr>
          <w:rStyle w:val="InternetLink"/>
          <w:color w:val="0000FF"/>
          <w:u w:val="single"/>
          <w:rtl w:val="true"/>
          <w:lang w:bidi="ar-A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من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متاجرة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في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عملات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ر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ق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ر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ري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أخذ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ر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حرم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فوائ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بي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تجن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خالف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شر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بق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ا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بيع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دو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ر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لي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ثانياً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ن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ل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81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ائ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ل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ت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فا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Sprea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ص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دخ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ل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ت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صفق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إغلاق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نك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قد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فتحت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صفقة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color w:val="FF0000"/>
          <w:sz w:val="27"/>
          <w:szCs w:val="27"/>
        </w:rPr>
        <w:t>Open position</w:t>
      </w:r>
      <w:r>
        <w:rPr>
          <w:rFonts w:cs="Simplified Arabic"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نك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قد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أغلقت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صفقة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color w:val="FF0000"/>
          <w:sz w:val="27"/>
          <w:szCs w:val="27"/>
        </w:rPr>
        <w:t>Close position</w:t>
      </w:r>
      <w:r>
        <w:rPr>
          <w:rFonts w:cs="Simplified Arabic"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د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ل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د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ل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غلاق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إغ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خ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خرو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Enter and exit poin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45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 USD =1.528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8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5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7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52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70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Enter poin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Exit poin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خ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تأث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روج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ر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هم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ئ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ئ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profit &amp;loss and floating profit &amp;los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27"/>
          <w:szCs w:val="27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تسم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سارت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خس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ئ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loating los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حسو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ح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, </w:t>
      </w:r>
      <w:r>
        <w:rPr>
          <w:rFonts w:cs="Simplified Arabic"/>
          <w:color w:val="000000"/>
          <w:lang w:bidi="ar-AE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اج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ربح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ر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ئ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loating profi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>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جأ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color w:val="000000"/>
          <w:lang w:bidi="ar-AE"/>
        </w:rPr>
      </w:pPr>
      <w:r>
        <w:rPr>
          <w:rFonts w:cs="Simplified Arabic"/>
          <w:color w:val="000000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طبيع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ر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ك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ريج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او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خل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خفاض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 USD = .98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.99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</w:rPr>
        <w:t>.</w:t>
      </w:r>
      <w:r>
        <w:rPr>
          <w:color w:val="000000"/>
        </w:rPr>
        <w:t>9800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 </w:t>
      </w:r>
      <w:r>
        <w:rPr>
          <w:color w:val="000000"/>
          <w:rtl w:val="true"/>
        </w:rPr>
        <w:t>   </w:t>
      </w:r>
      <w:r>
        <w:rPr>
          <w:color w:val="000000"/>
        </w:rPr>
        <w:t>EUR /USD</w:t>
      </w:r>
      <w:r>
        <w:rPr>
          <w:color w:val="000000"/>
          <w:rtl w:val="true"/>
        </w:rPr>
        <w:t xml:space="preserve"> =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قائ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7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50</w:t>
      </w:r>
      <w:r>
        <w:rPr>
          <w:rFonts w:cs="Simplified Arabic"/>
          <w:color w:val="000000"/>
          <w:rtl w:val="true"/>
          <w:lang w:bidi="ar-AE"/>
        </w:rPr>
        <w:t>$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790</w:t>
      </w:r>
      <w:r>
        <w:rPr>
          <w:rFonts w:cs="Simplified Arabic"/>
          <w:color w:val="000000"/>
          <w:rtl w:val="true"/>
          <w:lang w:bidi="ar-AE"/>
        </w:rPr>
        <w:t xml:space="preserve"> .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6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1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9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م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جاو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صع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رد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ب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دا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جأ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ع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ز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خو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غل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ز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ئر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غلقو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و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ق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ر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تمك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غلقو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تم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ق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ثق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ا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ع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ن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خبا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ع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صا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ف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طو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ا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ب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قن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د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يف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ت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و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عص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دو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ث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ف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ه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ذ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حرك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صحيح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Retracement or Correctio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"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ل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طبيع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طبائ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قصو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ا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صحيح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بي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دريج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ث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ال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ض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س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د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8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8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ل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4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د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8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Retracement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ك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صو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راح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فاس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ك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تجا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را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ض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ق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دو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صحيح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هم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رف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حقيق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د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ر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وا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ا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ك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ر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orrection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د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ع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ج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و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حيط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بأ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قس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82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هم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أمور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تي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يج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ن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تسأل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عنها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اس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ب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موذ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شتر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tandard account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M</w:t>
      </w:r>
      <w:r>
        <w:rPr>
          <w:b/>
          <w:bCs/>
          <w:color w:val="000000"/>
        </w:rPr>
        <w:t>ini account</w:t>
      </w:r>
      <w:r>
        <w:rPr>
          <w:rFonts w:cs="Simplified Arabic"/>
          <w:color w:val="000000"/>
          <w:rtl w:val="true"/>
          <w:lang w:bidi="ar-AE"/>
        </w:rPr>
        <w:t xml:space="preserve"> ,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سج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رس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س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ليكترو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ب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وافق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جي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بع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ديث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صبح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ج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وع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ح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م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حيان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Universal account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ي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غ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ج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هما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2.3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2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</w:t>
      </w:r>
      <w:r>
        <w:rPr>
          <w:rFonts w:cs="Simplified Arabic"/>
          <w:b/>
          <w:bCs/>
          <w:lang w:bidi="ar-AE"/>
        </w:rPr>
        <w:t>3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غ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فق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حد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وع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اد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مصغ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ع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مكن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أص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ائعاُ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ؤخر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نح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متاج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و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لية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كث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كر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اوي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فحة</w:t>
      </w:r>
      <w:r>
        <w:rPr>
          <w:b/>
          <w:b/>
          <w:bCs/>
          <w:rtl w:val="true"/>
          <w:lang w:bidi="ar-AE"/>
        </w:rPr>
        <w:t xml:space="preserve"> </w:t>
      </w:r>
      <w:hyperlink r:id="rId83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AE"/>
          </w:rPr>
          <w:t>المصادر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Fonts w:cs="Simplified Arabic"/>
          <w:b/>
          <w:b/>
          <w:bCs/>
          <w:rtl w:val="true"/>
          <w:lang w:bidi="ar-AE"/>
        </w:rPr>
        <w:t>يتوف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فض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رأينا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ئ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س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>$ 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س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صي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لرص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ج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ق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س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رص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Balance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Used margi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Usable margi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رصيد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quity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سن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فصيل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ص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</w:t>
      </w:r>
      <w:r>
        <w:rPr>
          <w:b/>
          <w:bCs/>
          <w:color w:val="FF0000"/>
          <w:sz w:val="27"/>
          <w:szCs w:val="27"/>
        </w:rPr>
        <w:t>Balance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andard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ا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ي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د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رك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ا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وت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هو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ص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بلغ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ت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=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ص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M</w:t>
      </w:r>
      <w:r>
        <w:rPr>
          <w:b/>
          <w:bCs/>
          <w:color w:val="000000"/>
        </w:rPr>
        <w:t>argin call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ص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ح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Equity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ث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ه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و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E</w:t>
      </w:r>
      <w:r>
        <w:rPr>
          <w:b/>
          <w:bCs/>
          <w:color w:val="000000"/>
        </w:rPr>
        <w:t>quity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2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ك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ص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FF0000"/>
          <w:rtl w:val="true"/>
        </w:rPr>
        <w:t>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+ </w:t>
      </w:r>
      <w:r>
        <w:rPr>
          <w:rFonts w:cs="Simplified Arabic"/>
          <w:color w:val="FF0000"/>
          <w:rtl w:val="true"/>
        </w:rPr>
        <w:t>الرب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ئ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سا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ئمة 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Cs/>
          <w:color w:val="000000"/>
        </w:rPr>
        <w:t>5000</w:t>
      </w:r>
      <w:r>
        <w:rPr>
          <w:rFonts w:cs="Simplified Arabic"/>
          <w:b/>
          <w:bCs/>
          <w:color w:val="000000"/>
          <w:rtl w:val="true"/>
        </w:rPr>
        <w:t xml:space="preserve"> + </w:t>
      </w:r>
      <w:r>
        <w:rPr>
          <w:rFonts w:cs="Simplified Arabic"/>
          <w:b/>
          <w:bCs/>
          <w:color w:val="000000"/>
        </w:rPr>
        <w:t>500</w:t>
      </w:r>
      <w:r>
        <w:rPr>
          <w:rFonts w:cs="Simplified Arabic"/>
          <w:b/>
          <w:bCs/>
          <w:color w:val="000000"/>
          <w:rtl w:val="true"/>
        </w:rPr>
        <w:t xml:space="preserve"> = </w:t>
      </w:r>
      <w:r>
        <w:rPr>
          <w:rFonts w:cs="Simplified Arabic"/>
          <w:b/>
          <w:bCs/>
          <w:color w:val="000000"/>
        </w:rPr>
        <w:t>5500</w:t>
      </w:r>
      <w:r>
        <w:rPr>
          <w:rFonts w:cs="Simplified Arabic"/>
          <w:b/>
          <w:bCs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5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Cs/>
          <w:color w:val="000000"/>
        </w:rPr>
        <w:t>5000</w:t>
      </w:r>
      <w:r>
        <w:rPr>
          <w:rFonts w:cs="Simplified Arabic"/>
          <w:b/>
          <w:bCs/>
          <w:color w:val="000000"/>
          <w:rtl w:val="true"/>
        </w:rPr>
        <w:t xml:space="preserve"> + (-</w:t>
      </w:r>
      <w:r>
        <w:rPr>
          <w:rFonts w:cs="Simplified Arabic"/>
          <w:b/>
          <w:bCs/>
          <w:color w:val="000000"/>
        </w:rPr>
        <w:t>300</w:t>
      </w:r>
      <w:r>
        <w:rPr>
          <w:rFonts w:cs="Simplified Arabic"/>
          <w:b/>
          <w:bCs/>
          <w:color w:val="000000"/>
          <w:rtl w:val="true"/>
        </w:rPr>
        <w:t xml:space="preserve">) = </w:t>
      </w:r>
      <w:r>
        <w:rPr>
          <w:rFonts w:cs="Simplified Arabic"/>
          <w:b/>
          <w:bCs/>
          <w:color w:val="000000"/>
        </w:rPr>
        <w:t>4700</w:t>
      </w:r>
      <w:r>
        <w:rPr>
          <w:rFonts w:cs="Simplified Arabic"/>
          <w:b/>
          <w:bCs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7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ح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ص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Equity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م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ضع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عتبار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بح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ئ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سارت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ئ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لذ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تحول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س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قيق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م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ع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س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طا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صي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ح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sectPr>
      <w:footerReference w:type="default" r:id="rId8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ebook:index.htm1.htm" TargetMode="External"/><Relationship Id="rId3" Type="http://schemas.openxmlformats.org/officeDocument/2006/relationships/hyperlink" Target="ebook:index.htm2.htm" TargetMode="External"/><Relationship Id="rId4" Type="http://schemas.openxmlformats.org/officeDocument/2006/relationships/hyperlink" Target="ebook:index.htm3.htm" TargetMode="External"/><Relationship Id="rId5" Type="http://schemas.openxmlformats.org/officeDocument/2006/relationships/hyperlink" Target="ebook:index.htm4.htm" TargetMode="External"/><Relationship Id="rId6" Type="http://schemas.openxmlformats.org/officeDocument/2006/relationships/hyperlink" Target="ebook:index.htm5.htm" TargetMode="External"/><Relationship Id="rId7" Type="http://schemas.openxmlformats.org/officeDocument/2006/relationships/hyperlink" Target="ebook:index.htm6.htm" TargetMode="External"/><Relationship Id="rId8" Type="http://schemas.openxmlformats.org/officeDocument/2006/relationships/hyperlink" Target="ebook:index.htm7.htm" TargetMode="External"/><Relationship Id="rId9" Type="http://schemas.openxmlformats.org/officeDocument/2006/relationships/hyperlink" Target="ebook:index.htm8.htm" TargetMode="External"/><Relationship Id="rId10" Type="http://schemas.openxmlformats.org/officeDocument/2006/relationships/hyperlink" Target="ebook:index.htm9.htm" TargetMode="External"/><Relationship Id="rId11" Type="http://schemas.openxmlformats.org/officeDocument/2006/relationships/hyperlink" Target="ebook:index.htm10.htm" TargetMode="External"/><Relationship Id="rId12" Type="http://schemas.openxmlformats.org/officeDocument/2006/relationships/hyperlink" Target="ebook:index.htm11.htm" TargetMode="External"/><Relationship Id="rId13" Type="http://schemas.openxmlformats.org/officeDocument/2006/relationships/hyperlink" Target="ebook:index.htm12.htm" TargetMode="External"/><Relationship Id="rId14" Type="http://schemas.openxmlformats.org/officeDocument/2006/relationships/hyperlink" Target="ebook:index.htm13.htm" TargetMode="External"/><Relationship Id="rId15" Type="http://schemas.openxmlformats.org/officeDocument/2006/relationships/hyperlink" Target="ebook:index.htm14.htm" TargetMode="External"/><Relationship Id="rId16" Type="http://schemas.openxmlformats.org/officeDocument/2006/relationships/hyperlink" Target="ebook:index.htm15.htm" TargetMode="External"/><Relationship Id="rId17" Type="http://schemas.openxmlformats.org/officeDocument/2006/relationships/hyperlink" Target="ebook:index.htm16.htm" TargetMode="External"/><Relationship Id="rId18" Type="http://schemas.openxmlformats.org/officeDocument/2006/relationships/hyperlink" Target="ebook:index.htm17.htm" TargetMode="External"/><Relationship Id="rId19" Type="http://schemas.openxmlformats.org/officeDocument/2006/relationships/hyperlink" Target="ebook:index.htm18.htm" TargetMode="External"/><Relationship Id="rId20" Type="http://schemas.openxmlformats.org/officeDocument/2006/relationships/hyperlink" Target="ebook:index.htm19.htm" TargetMode="External"/><Relationship Id="rId21" Type="http://schemas.openxmlformats.org/officeDocument/2006/relationships/hyperlink" Target="ebook:index.htm20.htm" TargetMode="External"/><Relationship Id="rId22" Type="http://schemas.openxmlformats.org/officeDocument/2006/relationships/hyperlink" Target="ebook:index.htm21.htm" TargetMode="External"/><Relationship Id="rId23" Type="http://schemas.openxmlformats.org/officeDocument/2006/relationships/hyperlink" Target="ebook:index.htm22.htm" TargetMode="External"/><Relationship Id="rId24" Type="http://schemas.openxmlformats.org/officeDocument/2006/relationships/hyperlink" Target="ebook:index.htm23.htm" TargetMode="External"/><Relationship Id="rId25" Type="http://schemas.openxmlformats.org/officeDocument/2006/relationships/hyperlink" Target="ebook:index.htm24.htm" TargetMode="External"/><Relationship Id="rId26" Type="http://schemas.openxmlformats.org/officeDocument/2006/relationships/hyperlink" Target="ebook:index.htm25.htm" TargetMode="External"/><Relationship Id="rId27" Type="http://schemas.openxmlformats.org/officeDocument/2006/relationships/hyperlink" Target="ebook:index.htm26.htm" TargetMode="External"/><Relationship Id="rId28" Type="http://schemas.openxmlformats.org/officeDocument/2006/relationships/hyperlink" Target="ebook:index.htm27.htm" TargetMode="External"/><Relationship Id="rId29" Type="http://schemas.openxmlformats.org/officeDocument/2006/relationships/hyperlink" Target="ebook:index.htm28.htm" TargetMode="External"/><Relationship Id="rId30" Type="http://schemas.openxmlformats.org/officeDocument/2006/relationships/hyperlink" Target="ebook:index.htm29.htm" TargetMode="External"/><Relationship Id="rId31" Type="http://schemas.openxmlformats.org/officeDocument/2006/relationships/hyperlink" Target="ebook:index.htm30.htm" TargetMode="External"/><Relationship Id="rId32" Type="http://schemas.openxmlformats.org/officeDocument/2006/relationships/hyperlink" Target="ebook:index.htm31.htm" TargetMode="External"/><Relationship Id="rId33" Type="http://schemas.openxmlformats.org/officeDocument/2006/relationships/hyperlink" Target="ebook:index.htm32.htm" TargetMode="External"/><Relationship Id="rId34" Type="http://schemas.openxmlformats.org/officeDocument/2006/relationships/hyperlink" Target="ebook:index.htm33.htm" TargetMode="External"/><Relationship Id="rId35" Type="http://schemas.openxmlformats.org/officeDocument/2006/relationships/hyperlink" Target="ebook:index.htm34.htm" TargetMode="External"/><Relationship Id="rId36" Type="http://schemas.openxmlformats.org/officeDocument/2006/relationships/hyperlink" Target="ebook:index.htm35.htm" TargetMode="External"/><Relationship Id="rId37" Type="http://schemas.openxmlformats.org/officeDocument/2006/relationships/hyperlink" Target="ebook:index.htm36.htm" TargetMode="External"/><Relationship Id="rId38" Type="http://schemas.openxmlformats.org/officeDocument/2006/relationships/hyperlink" Target="ebook:index.htm37.htm" TargetMode="External"/><Relationship Id="rId39" Type="http://schemas.openxmlformats.org/officeDocument/2006/relationships/hyperlink" Target="ebook:index.htm38.htm" TargetMode="External"/><Relationship Id="rId40" Type="http://schemas.openxmlformats.org/officeDocument/2006/relationships/hyperlink" Target="ebook:index.htmprcfrcst.htm" TargetMode="External"/><Relationship Id="rId41" Type="http://schemas.openxmlformats.org/officeDocument/2006/relationships/hyperlink" Target="ebook:index.htmtekanls.htm" TargetMode="External"/><Relationship Id="rId42" Type="http://schemas.openxmlformats.org/officeDocument/2006/relationships/hyperlink" Target="ebook:index.htmtimfrm.htm" TargetMode="External"/><Relationship Id="rId43" Type="http://schemas.openxmlformats.org/officeDocument/2006/relationships/hyperlink" Target="ebook:index.htmmainprc.htm" TargetMode="External"/><Relationship Id="rId44" Type="http://schemas.openxmlformats.org/officeDocument/2006/relationships/hyperlink" Target="ebook:index.htmgrfred.htm" TargetMode="External"/><Relationship Id="rId45" Type="http://schemas.openxmlformats.org/officeDocument/2006/relationships/hyperlink" Target="ebook:index.htmprcdescr.htm" TargetMode="External"/><Relationship Id="rId46" Type="http://schemas.openxmlformats.org/officeDocument/2006/relationships/hyperlink" Target="ebook:index.htmlnrgrf.htm" TargetMode="External"/><Relationship Id="rId47" Type="http://schemas.openxmlformats.org/officeDocument/2006/relationships/hyperlink" Target="ebook:index.htmbargrf.htm" TargetMode="External"/><Relationship Id="rId48" Type="http://schemas.openxmlformats.org/officeDocument/2006/relationships/hyperlink" Target="ebook:index.htmcndlgrf.htm" TargetMode="External"/><Relationship Id="rId49" Type="http://schemas.openxmlformats.org/officeDocument/2006/relationships/hyperlink" Target="ebook:index.htmdirinddif.htm" TargetMode="External"/><Relationship Id="rId50" Type="http://schemas.openxmlformats.org/officeDocument/2006/relationships/hyperlink" Target="ebook:index.htmgrfanls.htm" TargetMode="External"/><Relationship Id="rId51" Type="http://schemas.openxmlformats.org/officeDocument/2006/relationships/hyperlink" Target="ebook:index.htmprctrnd.htm" TargetMode="External"/><Relationship Id="rId52" Type="http://schemas.openxmlformats.org/officeDocument/2006/relationships/hyperlink" Target="ebook:index.htmsupres.htm" TargetMode="External"/><Relationship Id="rId53" Type="http://schemas.openxmlformats.org/officeDocument/2006/relationships/hyperlink" Target="ebook:index.htmtotptrns.htm" TargetMode="External"/><Relationship Id="rId54" Type="http://schemas.openxmlformats.org/officeDocument/2006/relationships/hyperlink" Target="ebook:index.htmindictr.htm" TargetMode="External"/><Relationship Id="rId55" Type="http://schemas.openxmlformats.org/officeDocument/2006/relationships/hyperlink" Target="ebook:index.htmcndlanls.htm" TargetMode="External"/><Relationship Id="rId56" Type="http://schemas.openxmlformats.org/officeDocument/2006/relationships/hyperlink" Target="ebook:index.htmnewsanls.htm" TargetMode="External"/><Relationship Id="rId57" Type="http://schemas.openxmlformats.org/officeDocument/2006/relationships/hyperlink" Target="ebook:index.htmordknd.htm" TargetMode="External"/><Relationship Id="rId58" Type="http://schemas.openxmlformats.org/officeDocument/2006/relationships/hyperlink" Target="ebook:index.htm39.htm" TargetMode="External"/><Relationship Id="rId59" Type="http://schemas.openxmlformats.org/officeDocument/2006/relationships/hyperlink" Target="ebook:index.htm40.htm" TargetMode="External"/><Relationship Id="rId60" Type="http://schemas.openxmlformats.org/officeDocument/2006/relationships/hyperlink" Target="ebook:index.htm41.htm" TargetMode="External"/><Relationship Id="rId61" Type="http://schemas.openxmlformats.org/officeDocument/2006/relationships/hyperlink" Target="ebook:index.htm42.htm" TargetMode="External"/><Relationship Id="rId62" Type="http://schemas.openxmlformats.org/officeDocument/2006/relationships/hyperlink" Target="ebook:index.htmfaqs.htm" TargetMode="External"/><Relationship Id="rId63" Type="http://schemas.openxmlformats.org/officeDocument/2006/relationships/hyperlink" Target="ebook:index.htmend.htm" TargetMode="External"/><Relationship Id="rId64" Type="http://schemas.openxmlformats.org/officeDocument/2006/relationships/hyperlink" Target="ebook:index.htmrefrns.htm" TargetMode="External"/><Relationship Id="rId65" Type="http://schemas.openxmlformats.org/officeDocument/2006/relationships/hyperlink" Target="ebook:cd32/asrarforex2/&#1605;&#1589;&#1575;&#1583;&#1585;.htm" TargetMode="External"/><Relationship Id="rId66" Type="http://schemas.openxmlformats.org/officeDocument/2006/relationships/hyperlink" Target="ebook:1.htmrefrns.htm" TargetMode="External"/><Relationship Id="rId67" Type="http://schemas.openxmlformats.org/officeDocument/2006/relationships/hyperlink" Target="ebook:1.htm29.htm" TargetMode="External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hyperlink" Target="ebook:26.HTM39.htm" TargetMode="External"/><Relationship Id="rId71" Type="http://schemas.openxmlformats.org/officeDocument/2006/relationships/hyperlink" Target="ebook:28.HTMrefrns.htm" TargetMode="External"/><Relationship Id="rId72" Type="http://schemas.openxmlformats.org/officeDocument/2006/relationships/hyperlink" Target="ebook:28.HTMfaqs.htm" TargetMode="External"/><Relationship Id="rId73" Type="http://schemas.openxmlformats.org/officeDocument/2006/relationships/image" Target="media/image3.png"/><Relationship Id="rId74" Type="http://schemas.openxmlformats.org/officeDocument/2006/relationships/hyperlink" Target="ebook:28.HTMordknd.htm" TargetMode="External"/><Relationship Id="rId75" Type="http://schemas.openxmlformats.org/officeDocument/2006/relationships/hyperlink" Target="ebook:28.HTM38.htm" TargetMode="External"/><Relationship Id="rId76" Type="http://schemas.openxmlformats.org/officeDocument/2006/relationships/hyperlink" Target="ebook:29.HTM26.htm" TargetMode="External"/><Relationship Id="rId77" Type="http://schemas.openxmlformats.org/officeDocument/2006/relationships/hyperlink" Target="ebook:29.HTM26.htm" TargetMode="External"/><Relationship Id="rId78" Type="http://schemas.openxmlformats.org/officeDocument/2006/relationships/hyperlink" Target="http://www.expertworx.com/pm/index.htm" TargetMode="External"/><Relationship Id="rId79" Type="http://schemas.openxmlformats.org/officeDocument/2006/relationships/hyperlink" Target="e-book://5 mawkef alshar3.htm" TargetMode="External"/><Relationship Id="rId80" Type="http://schemas.openxmlformats.org/officeDocument/2006/relationships/hyperlink" Target="ebook:33.HTM42.htm" TargetMode="External"/><Relationship Id="rId81" Type="http://schemas.openxmlformats.org/officeDocument/2006/relationships/hyperlink" Target="ebook:33.HTMrefrns.htm" TargetMode="External"/><Relationship Id="rId82" Type="http://schemas.openxmlformats.org/officeDocument/2006/relationships/hyperlink" Target="ebook:38.HTMfaqs.htm" TargetMode="External"/><Relationship Id="rId83" Type="http://schemas.openxmlformats.org/officeDocument/2006/relationships/hyperlink" Target="ebook:38.HTMrefrns.htm" TargetMode="Externa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1:00Z</dcterms:created>
  <dc:creator>M.Eweda</dc:creator>
  <dc:description/>
  <dc:language>en-US</dc:language>
  <cp:lastModifiedBy>Thunderfot</cp:lastModifiedBy>
  <dcterms:modified xsi:type="dcterms:W3CDTF">2012-08-20T10:51:00Z</dcterms:modified>
  <cp:revision>2</cp:revision>
  <dc:subject/>
  <dc:title>تعليم الفوركس للمبتدئين</dc:title>
</cp:coreProperties>
</file>