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ع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Support and Resistance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او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د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ق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قاو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Resistanc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و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2930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/>
        <w:t>1.003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خفض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/>
        <w:t>1.01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/>
        <w:t>strong resistance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كتش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قاو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نق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ع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upport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ق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/>
        <w:t>strong support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 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659755" cy="364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99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 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97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97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ع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ي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ش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كتشا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خرى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رلي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>
          <w:sz w:val="22"/>
          <w:szCs w:val="22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قاعدة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امة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خط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قاوم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FF0000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ضب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عيق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JO"/>
        </w:rPr>
        <w:t>عن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 الصع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خط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دعم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FF0000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عيق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بو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لام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resistance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وق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هب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س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ب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ا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غير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شت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ا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لام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support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وق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تف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شت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غير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ب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أشك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Cs/>
          <w:color w:val="FF0000"/>
          <w:sz w:val="36"/>
          <w:szCs w:val="36"/>
        </w:rPr>
        <w:t>Pattern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b/>
          <w:b/>
          <w:bCs/>
          <w:rtl w:val="true"/>
        </w:rPr>
        <w:t>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شك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ت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تج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Reversal patterns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  <w:lang w:bidi="ar-JO"/>
        </w:rPr>
        <w:t>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  <w:lang w:bidi="ar-JO"/>
        </w:rPr>
        <w:t>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أ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كتف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ead &amp; shoulders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  <w:lang w:bidi="ar-JO"/>
        </w:rPr>
        <w:t>د</w:t>
      </w:r>
      <w:r>
        <w:rPr>
          <w:rFonts w:cs="Simplified Arabic"/>
          <w:rtl w:val="true"/>
        </w:rPr>
        <w:t xml:space="preserve">" 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"</w:t>
      </w:r>
      <w:r>
        <w:rPr>
          <w:rFonts w:cs="Simplified Arabic"/>
          <w:rtl w:val="true"/>
          <w:lang w:bidi="ar-JO"/>
        </w:rPr>
        <w:t>ب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العنق</w:t>
      </w:r>
      <w:r>
        <w:rPr>
          <w:rFonts w:cs="Simplified Arabic"/>
          <w:rtl w:val="true"/>
          <w:lang w:bidi="ar-JO"/>
        </w:rPr>
        <w:t xml:space="preserve">" </w:t>
      </w:r>
      <w:r>
        <w:rPr>
          <w:rFonts w:cs="Simplified Arabic"/>
        </w:rPr>
        <w:t>nick</w:t>
      </w:r>
      <w:r>
        <w:rPr>
          <w:rFonts w:cs="Simplified Arabic"/>
          <w:lang w:bidi="ar-JO"/>
        </w:rPr>
        <w:t xml:space="preserve"> </w:t>
      </w:r>
      <w:r>
        <w:rPr>
          <w:rFonts w:cs="Simplified Arabic"/>
        </w:rPr>
        <w:t>line</w:t>
      </w:r>
      <w:r>
        <w:rPr>
          <w:rFonts w:cs="Simplified Arabic"/>
          <w:rtl w:val="true"/>
          <w:lang w:bidi="ar-JO"/>
        </w:rPr>
        <w:t xml:space="preserve"> 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62525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</w:rPr>
        <w:t>left</w:t>
      </w:r>
      <w:r>
        <w:rPr>
          <w:rFonts w:cs="Simplified Arabic"/>
        </w:rPr>
        <w:t xml:space="preserve"> </w:t>
      </w:r>
      <w:r>
        <w:rPr>
          <w:rFonts w:cs="Simplified Arabic"/>
        </w:rPr>
        <w:t>shoul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</w:rPr>
        <w:t>right</w:t>
      </w:r>
      <w:r>
        <w:rPr>
          <w:rFonts w:cs="Simplified Arabic"/>
        </w:rPr>
        <w:t xml:space="preserve"> </w:t>
      </w:r>
      <w:r>
        <w:rPr>
          <w:rFonts w:cs="Simplified Arabic"/>
        </w:rPr>
        <w:t>shoul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Reversal pattern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أ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كتفا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كوس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Invert head &amp; shoulder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53000" cy="305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قمت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ouble top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62525" cy="395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اع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ouble bottom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53000" cy="396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ثلا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م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iple top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72050" cy="403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ثلاث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قيعا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Triple bottoms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ع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81575" cy="501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شك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ستمر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تج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Continuation patterns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مثل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iangl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91100" cy="393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اثل</w:t>
      </w:r>
      <w:r>
        <w:rPr>
          <w:rtl w:val="true"/>
        </w:rPr>
        <w:t xml:space="preserve"> </w:t>
      </w:r>
      <w:r>
        <w:rPr>
          <w:rFonts w:cs="Simplified Arabic"/>
        </w:rPr>
        <w:t>symmetrical triangl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tl w:val="true"/>
        </w:rPr>
        <w:t xml:space="preserve"> </w:t>
      </w:r>
      <w:r>
        <w:rPr>
          <w:rFonts w:cs="Simplified Arabic"/>
        </w:rPr>
        <w:t>ascending</w:t>
      </w:r>
      <w:r>
        <w:rPr>
          <w:rFonts w:cs="Simplified Arabic"/>
        </w:rPr>
        <w:t xml:space="preserve"> </w:t>
      </w:r>
      <w:r>
        <w:rPr>
          <w:rFonts w:cs="Simplified Arabic"/>
        </w:rPr>
        <w:t>triangl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</w:rPr>
        <w:t>descending</w:t>
      </w:r>
      <w:r>
        <w:rPr>
          <w:rFonts w:cs="Simplified Arabic"/>
        </w:rPr>
        <w:t xml:space="preserve"> </w:t>
      </w:r>
      <w:r>
        <w:rPr>
          <w:rFonts w:cs="Simplified Arabic"/>
        </w:rPr>
        <w:t>triangl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ع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lag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14900" cy="4933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ستف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شك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اج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م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ner cha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ج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أ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يه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فص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اح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ات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ط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يا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شك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تنتج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ر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ح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لدع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قاو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ترف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و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م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ص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جا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لتح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شك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وي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مت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ي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أسا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نصح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ش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قاو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ت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Patterns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ع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ح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ر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را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م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ائ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جا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ؤشر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Indicator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ش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قارن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ر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Moving averag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ش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ط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ي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د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مث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رض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/>
        <w:t>GBP/USD = 1.40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ستط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مك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برنامج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ساب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رنام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ج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إغل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خ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قسمت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رق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ات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ن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ت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س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م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ا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ك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سم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ب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ا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851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فائ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ئ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ب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ل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ائ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ن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ا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غ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زا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Moving averag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–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Moving averag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امكان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رف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عد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أكث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تر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نفس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وق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ف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ولك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فائ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رف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فترت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ختلفت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يعطي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ض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و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لب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ص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Crossover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زا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عو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77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حمر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ض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ة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بي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بي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جه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اماً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Crossover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ص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ط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Crossover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ص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ط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خا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صل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صل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عطاء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ات</w:t>
      </w:r>
      <w:r>
        <w:rPr>
          <w:rtl w:val="true"/>
          <w:lang w:bidi="ar-JO"/>
        </w:rPr>
        <w:t xml:space="preserve"> </w:t>
      </w:r>
      <w:r>
        <w:rPr/>
        <w:t>signals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اء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ثا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ابق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كر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lang w:bidi="ar-JO"/>
        </w:rPr>
        <w:t>10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ساع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</w:t>
      </w:r>
      <w:r>
        <w:rPr>
          <w:rFonts w:cs="Simplified Arabic"/>
          <w:color w:val="0000FF"/>
          <w:lang w:bidi="ar-JO"/>
        </w:rPr>
        <w:t>30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ساع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فت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ت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ستخدامه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بالطب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ا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ا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ص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و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5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ج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ص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ارن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ر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تائ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طا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زم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ض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طا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اعة</w:t>
      </w:r>
      <w:r>
        <w:rPr>
          <w:color w:val="0000FF"/>
          <w:rtl w:val="true"/>
          <w:lang w:bidi="ar-JO"/>
        </w:rPr>
        <w:t xml:space="preserve"> </w:t>
      </w:r>
      <w:r>
        <w:rPr>
          <w:color w:val="0000FF"/>
        </w:rPr>
        <w:t>hourly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يوم</w:t>
      </w:r>
      <w:r>
        <w:rPr>
          <w:color w:val="0000FF"/>
          <w:rtl w:val="true"/>
          <w:lang w:bidi="ar-JO"/>
        </w:rPr>
        <w:t xml:space="preserve"> </w:t>
      </w:r>
      <w:r>
        <w:rPr>
          <w:color w:val="0000FF"/>
        </w:rPr>
        <w:t>daily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ض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اليوم</w:t>
      </w:r>
      <w:r>
        <w:rPr>
          <w:rtl w:val="true"/>
          <w:lang w:bidi="ar-JO"/>
        </w:rPr>
        <w:t xml:space="preserve"> </w:t>
      </w:r>
      <w:r>
        <w:rPr/>
        <w:t>daily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5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* </w:t>
      </w:r>
      <w:r>
        <w:rPr>
          <w:rFonts w:cs="Simplified Arabic"/>
          <w:rtl w:val="true"/>
          <w:lang w:bidi="ar-JO"/>
        </w:rPr>
        <w:t>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) </w:t>
      </w: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ال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ض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ح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صر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ظ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إطا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زمني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ض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ج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م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ل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ص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Cs/>
          <w:lang w:bidi="ar-JO"/>
        </w:rPr>
        <w:t>5</w:t>
      </w:r>
      <w:r>
        <w:rPr>
          <w:rFonts w:cs="Simplified Arabic"/>
          <w:b/>
          <w:bCs/>
          <w:rtl w:val="true"/>
          <w:lang w:bidi="ar-JO"/>
        </w:rPr>
        <w:t xml:space="preserve"> ,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, </w:t>
      </w:r>
      <w:r>
        <w:rPr>
          <w:rFonts w:cs="Simplified Arabic"/>
          <w:b/>
          <w:bCs/>
          <w:lang w:bidi="ar-JO"/>
        </w:rPr>
        <w:t>15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قي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ري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ملي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غلاق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سر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جاو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أ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و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بطأ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ملي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غلاق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ط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سب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مت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أنوا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د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حرك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Moving average type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د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ئي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ذك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ي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م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معد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حرك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بسي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</w:rPr>
        <w:t>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Simple moving average - SMA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طل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rtl w:val="true"/>
          <w:lang w:bidi="ar-JO"/>
        </w:rPr>
        <w:t>مث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) </w:t>
      </w:r>
      <w:r>
        <w:rPr>
          <w:rFonts w:cs="Simplified Arabic"/>
          <w:rtl w:val="true"/>
          <w:lang w:bidi="ar-JO"/>
        </w:rPr>
        <w:t>وقسم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س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تيج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ساو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ميع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معدل 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حرك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مركب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</w:rPr>
        <w:t> </w:t>
      </w:r>
      <w:r>
        <w:rPr>
          <w:rFonts w:cs="Simplified Arabic"/>
          <w:color w:val="FF0000"/>
        </w:rPr>
        <w:t>Exponential moving average</w:t>
      </w:r>
      <w:r>
        <w:rPr>
          <w:rFonts w:cs="Simplified Arabic"/>
          <w:color w:val="FF0000"/>
        </w:rPr>
        <w:t xml:space="preserve"> -</w:t>
      </w:r>
      <w:r>
        <w:rPr>
          <w:rFonts w:cs="Simplified Arabic"/>
          <w:color w:val="FF0000"/>
        </w:rPr>
        <w:t>EMA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عاد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ي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  <w:r>
        <w:rPr>
          <w:rFonts w:cs="Simplified Arabic"/>
          <w:b/>
          <w:b/>
          <w:bCs/>
          <w:rtl w:val="true"/>
          <w:lang w:bidi="ar-JO"/>
        </w:rPr>
        <w:t>م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جعل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س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غي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معد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حرك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ثقيل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</w:rPr>
        <w:t>Weighted moving average - WMA</w:t>
      </w:r>
      <w:r>
        <w:rPr>
          <w:rFonts w:cs="Simplified Arabic"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عاد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وز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اب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ز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ع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غي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نوا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ستخد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اس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عط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تائ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س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ك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غ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نتج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اختيا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نوا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وضعه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رس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ال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غ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سهو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ف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تل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ي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ض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و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ساب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ب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ا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ق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ي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تش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جهز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مبيوت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م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ف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و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قت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رق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و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قوم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ما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هم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ب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و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ض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دق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ور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عتم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قط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بي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الشراء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عند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رتف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شمو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وق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شتر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أبي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غي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عند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نخفض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شمو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ح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بي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أشتر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غي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بالطب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عتما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ب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ف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ت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ث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التجر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مار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في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أ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فق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د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ماه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خر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ت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ستع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ه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إ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لط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ن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م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ا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د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b/>
          <w:bCs/>
          <w:color w:val="FF0000"/>
          <w:sz w:val="27"/>
          <w:szCs w:val="27"/>
        </w:rPr>
        <w:t>MAC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ه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ش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افتر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إلتق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رك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Moving Average Convergence Divergence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ق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</w:rPr>
        <w:t>EM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 xml:space="preserve">  </w:t>
      </w:r>
      <w:r>
        <w:rPr>
          <w:rFonts w:cs="Simplified Arabic"/>
          <w:rtl w:val="true"/>
          <w:lang w:bidi="ar-JO"/>
        </w:rPr>
        <w:t>لن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ط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تكر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b/>
          <w:bCs/>
        </w:rPr>
        <w:t>MACD line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ullish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earish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ل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9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signal line</w:t>
      </w:r>
      <w:r>
        <w:rPr>
          <w:rFonts w:cs="Simplified Arabic"/>
          <w:b/>
          <w:bCs/>
          <w:rtl w:val="true"/>
          <w:lang w:bidi="ar-JO"/>
        </w:rPr>
        <w:t xml:space="preserve"> "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لتق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يان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فت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ي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قط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مييز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و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43475" cy="495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MACD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MAC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استفا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نت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عو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عندم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يرتفع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فوق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صفر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أو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عندم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يعبر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</w:rPr>
        <w:t>Crossover</w:t>
      </w:r>
      <w:r>
        <w:rPr>
          <w:rFonts w:cs="Simplified Arabic"/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فوق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إشار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تجهاً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أعلى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نت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بو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يهب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أسف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صفر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أو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عندم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يعبر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</w:rPr>
        <w:t>Crossover</w:t>
      </w:r>
      <w:r>
        <w:rPr>
          <w:rFonts w:cs="Simplified Arabic"/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أسف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إشار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تجهاً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أسف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سع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تر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: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81575" cy="495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اح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اح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أ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عب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إ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د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ك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ب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شا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 </w:t>
      </w:r>
      <w:r>
        <w:rPr>
          <w:rFonts w:cs="Simplified Arabic"/>
          <w:color w:val="0000FF"/>
          <w:rtl w:val="true"/>
          <w:lang w:bidi="ar-JO"/>
        </w:rPr>
        <w:t>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تاج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ستع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ك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حليل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rFonts w:cs="Simplified Arabic"/>
          <w:color w:val="0000FF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بالطب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ف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رب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ضا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دع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بسي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b/>
          <w:bCs/>
          <w:color w:val="FF0000"/>
          <w:sz w:val="27"/>
          <w:szCs w:val="27"/>
        </w:rPr>
        <w:t>keep it simple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JO"/>
        </w:rPr>
        <w:t xml:space="preserve"> 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رتب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يستخدم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ض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م</w:t>
      </w:r>
      <w:r>
        <w:rPr>
          <w:rtl w:val="true"/>
          <w:lang w:bidi="ar-JO"/>
        </w:rPr>
        <w:t xml:space="preserve"> </w:t>
      </w:r>
      <w:r>
        <w:rPr/>
        <w:t>RSI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قاو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ك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ريق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اص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ؤشرا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فض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تائ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عتم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مو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ثبت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حا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ط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س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ع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ص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ث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س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ح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اج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أ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ط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عم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ل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ل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فتح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غر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جر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ال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ر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عا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ات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فض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خض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مار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Demo accoun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وي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ف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ه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ستخدم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د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حرك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Moving averag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د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MAC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ت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ع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و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ا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RSI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زخ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b/>
          <w:bCs/>
        </w:rPr>
        <w:t>Momentum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قص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د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قار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ج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حج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د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ي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ق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راو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7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ب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Over bought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تف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ض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نخفاض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ب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Over sol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قر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و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ع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5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د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/>
        <w:t>over sol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قار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و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ش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JO"/>
        </w:rPr>
        <w:t>–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/>
        <w:t>perio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ست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ش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ي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* </w:t>
      </w:r>
      <w:r>
        <w:rPr>
          <w:rFonts w:cs="Simplified Arabic"/>
          <w:lang w:bidi="ar-JO"/>
        </w:rPr>
        <w:t>5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 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495925" cy="6257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</w:rPr>
        <w:t>over bou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STOCHASTIC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خ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قار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أد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غيي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ين</w:t>
      </w:r>
      <w:r>
        <w:rPr>
          <w:rtl w:val="true"/>
          <w:lang w:bidi="ar-JO"/>
        </w:rPr>
        <w:t xml:space="preserve"> </w:t>
      </w:r>
      <w:r>
        <w:rPr/>
        <w:t>d</w:t>
      </w:r>
      <w:r>
        <w:rPr>
          <w:rtl w:val="true"/>
        </w:rPr>
        <w:t xml:space="preserve"> %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/>
        <w:t>k</w:t>
      </w:r>
      <w:r>
        <w:rPr>
          <w:rtl w:val="true"/>
        </w:rPr>
        <w:t>%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ب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 أح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ي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5665" cy="3249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Stochasti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البنفس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>%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PARBOLIC SAR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ق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ستخد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مس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لحظ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غل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44235" cy="400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parabolic s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BOLLINGER BANDS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قيا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ذبذ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Volatility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ي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يطان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ساع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رجي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ذبذ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46140" cy="3208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Bollinger ba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AVERAGE TRUE RANGE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ق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و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ذبذ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064250" cy="3811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ذبذ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ي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high volatilit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ا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WILLIAM PERCENT RANGES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خم</w:t>
      </w:r>
      <w:r>
        <w:rPr>
          <w:rtl w:val="true"/>
          <w:lang w:bidi="ar-JO"/>
        </w:rPr>
        <w:t xml:space="preserve"> </w:t>
      </w:r>
      <w:r>
        <w:rPr/>
        <w:t>momentum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/>
        <w:t>over bought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/>
        <w:t>over sol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قار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827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willia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</w:rPr>
        <w:t>oversol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ً</w:t>
      </w:r>
      <w:r>
        <w:rPr>
          <w:rtl w:val="true"/>
        </w:rPr>
        <w:t xml:space="preserve"> </w:t>
      </w:r>
      <w:r>
        <w:rPr>
          <w:rFonts w:cs="Simplified Arabic"/>
        </w:rPr>
        <w:t>over bou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م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شه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ك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ع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ذك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أ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م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نظ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ئد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تعد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يز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ي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استفا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م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ث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ستخدام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تحل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شمو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يابان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Cs/>
          <w:color w:val="FF0000"/>
          <w:sz w:val="36"/>
          <w:szCs w:val="36"/>
        </w:rPr>
        <w:t>Candle stick analyzing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بت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ظ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واض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ع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غرب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/>
        <w:t>Bars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أ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ت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ضوح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و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تش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ض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فس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ر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ائع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فع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شت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فع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رتفاع</w:t>
      </w:r>
      <w:r>
        <w:rPr>
          <w:rtl w:val="true"/>
        </w:rPr>
        <w:t xml:space="preserve">  </w:t>
      </w:r>
      <w:r>
        <w:rPr>
          <w:rFonts w:cs="Simplified Arabic"/>
          <w:rtl w:val="true"/>
          <w:lang w:bidi="ar-JO"/>
        </w:rPr>
        <w:t> 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ر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</w:t>
      </w:r>
      <w:r>
        <w:rPr>
          <w:rFonts w:cs="Simplified Arabic"/>
          <w:b/>
          <w:b/>
          <w:bCs/>
          <w:rtl w:val="true"/>
          <w:lang w:bidi="ar-JO"/>
        </w:rPr>
        <w:t>لدب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ears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ثير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ull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/>
        <w:t>Supply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/>
        <w:t>Demand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د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/>
        <w:t>patterns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ظ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داقي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و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سب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ب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ا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ف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داقي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دق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س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صف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صائ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وع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شك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اب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rtl w:val="true"/>
          <w:lang w:bidi="ar-JO"/>
        </w:rPr>
        <w:t>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و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و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و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عك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لن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تسم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نجم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b/>
          <w:bCs/>
        </w:rPr>
        <w:t>Doji star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فتت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ا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ظه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عك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تي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1571625" cy="171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ك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ثلاث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بعت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مبما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فس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غ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فتت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ساوي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</w:t>
      </w:r>
      <w:r>
        <w:rPr>
          <w:rFonts w:cs="Simplified Arabic"/>
          <w:b/>
          <w:b/>
          <w:bCs/>
          <w:rtl w:val="true"/>
          <w:lang w:bidi="ar-JO"/>
        </w:rPr>
        <w:t>ل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صب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رد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اد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earish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1571625" cy="1762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اب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غ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ت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ساو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ب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ullish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ك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حد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ظه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اد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بق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مطر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Hammer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رج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شن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Hanging man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حا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Haramy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با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Morning star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س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Evening sta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جنو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لاث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Three soldier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 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مائ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ج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غي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إضاف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أنو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ج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ا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د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ي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عم</w:t>
      </w:r>
      <w:r>
        <w:rPr>
          <w:rtl w:val="true"/>
          <w:lang w:bidi="ar-JO"/>
        </w:rPr>
        <w:t xml:space="preserve"> </w:t>
      </w:r>
      <w:r>
        <w:rPr/>
        <w:t>resistance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/>
        <w:t>RSI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مث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/>
        <w:t>over bou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JO"/>
        </w:rPr>
        <w:t>ف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ق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دو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ب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عتم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ح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ي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ل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ترف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عتما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ل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لتفت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حت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د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مه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ت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ذكر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خص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ا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م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ا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ناج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ه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د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ر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زي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ض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ل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ت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اس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خبا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Fundamental analysi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ث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كا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ر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ي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لم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ن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يط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/>
        <w:t>EUR/USD = .98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/>
        <w:t>ES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/>
        <w:t>EUR/USD = .97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ر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ظه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قتصا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تصريح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eastAsia="Simplified Arabic" w:cs="Simplified Arabic" w:ascii="Simplified Arabic" w:hAnsi="Simplified Arabic"/>
          <w:rtl w:val="true"/>
        </w:rPr>
        <w:t>‍‍‍‍‍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ندة</w:t>
      </w:r>
      <w:r>
        <w:rPr>
          <w:rtl w:val="true"/>
        </w:rPr>
        <w:t xml:space="preserve"> </w:t>
      </w:r>
      <w:r>
        <w:rPr>
          <w:b/>
          <w:bCs/>
        </w:rPr>
        <w:t>Calend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hyperlink r:id="rId24">
        <w:r>
          <w:rPr>
            <w:rStyle w:val="InternetLink"/>
            <w:color w:val="0000FF"/>
            <w:u w:val="single"/>
          </w:rPr>
          <w:t>http://www.forexnews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  <w:r>
        <w:rPr>
          <w:rFonts w:cs="Simplified Arabic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ب</w:t>
      </w:r>
      <w:r>
        <w:rPr>
          <w:rtl w:val="true"/>
        </w:rPr>
        <w:t xml:space="preserve"> </w:t>
      </w:r>
      <w:r>
        <w:rPr/>
        <w:t>WA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ول</w:t>
      </w:r>
      <w:r>
        <w:rPr>
          <w:rtl w:val="true"/>
        </w:rPr>
        <w:t xml:space="preserve"> </w:t>
      </w:r>
      <w:r>
        <w:rPr/>
        <w:t>LAPTOP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color w:val="0000FF"/>
          <w:rtl w:val="true"/>
        </w:rPr>
        <w:t>ما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قتصا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ور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ه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Consumer Price Index ( CPI)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/>
        <w:t>month to mont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/>
        <w:t>year to ye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ر</w:t>
      </w:r>
      <w:r>
        <w:rPr>
          <w:rtl w:val="true"/>
        </w:rPr>
        <w:t xml:space="preserve"> </w:t>
      </w:r>
      <w:r>
        <w:rPr/>
        <w:t>Month to Month (M/M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/>
        <w:t>Year to Year (y/y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نت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roducer Price Index (PPI)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ن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خ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يع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جزئ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Retail sales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هلا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يع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Wholesale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عج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وازن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Balance defici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ميز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ج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ade balanc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ا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ع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طا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Unemployment rat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ط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ج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ستحق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طل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Jobless claim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ط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ي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ه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Consumer confidence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نت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roducer confidence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ن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نات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جما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Gross domestic production ( GDP)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ع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ائ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Interest rat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ت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ه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ف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ت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خفا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تدخ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Intervention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د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ف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/>
        <w:t>USD/JPY = 118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</w:t>
      </w:r>
      <w:r>
        <w:rPr>
          <w:rtl w:val="true"/>
        </w:rPr>
        <w:t xml:space="preserve"> </w:t>
      </w:r>
      <w:r>
        <w:rPr/>
        <w:t>USD/JPY = 120.00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ورص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ؤ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ا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ون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JI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وجو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اينانش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ايم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TSE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ك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يكا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NIKKEI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اسدا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NASDAQ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سد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اوجون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JI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اسدا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NASDAQ</w:t>
      </w:r>
      <w:r>
        <w:rPr>
          <w:rFonts w:cs="Simplified Arabic"/>
          <w:b/>
          <w:bCs/>
          <w:color w:val="FF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‍‍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م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د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بل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eastAsia="Simplified Arabic" w:cs="Simplified Arabic" w:ascii="Simplified Arabic" w:hAnsi="Simplified Arabic"/>
          <w:rtl w:val="true"/>
        </w:rPr>
        <w:t>‍‍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ه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خب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قتصا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ا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بال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ي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Simplified Arabic"/>
          <w:rtl w:val="true"/>
          <w:lang w:bidi="ar-JO"/>
        </w:rPr>
        <w:t>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25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tl w:val="true"/>
        </w:rPr>
        <w:t xml:space="preserve"> </w:t>
      </w:r>
      <w:r>
        <w:rPr/>
        <w:t>Subscrib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ي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ة</w:t>
      </w:r>
      <w:r>
        <w:rPr>
          <w:rtl w:val="true"/>
        </w:rPr>
        <w:t xml:space="preserve"> </w:t>
      </w:r>
      <w:r>
        <w:rPr/>
        <w:t>Newslet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خبا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ن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لن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</w:t>
      </w:r>
      <w:r>
        <w:rPr>
          <w:rFonts w:cs="Simplified Arabic"/>
          <w:rtl w:val="true"/>
          <w:lang w:bidi="ar-JO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بيان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اقتصاد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مريك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هم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م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ST</w:t>
      </w:r>
      <w:r>
        <w:rPr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 -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خي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زء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قراء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/>
        <w:t>trend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ج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رش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ت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ت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قر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ئ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ت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بد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ممارس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ت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دع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ي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Keep it simpl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!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ب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وا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ype of order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خف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ز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الض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ستنته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  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و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arket order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و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Market Order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850</w:t>
      </w:r>
      <w:r>
        <w:rPr>
          <w:rFonts w:cs="Simplified Arabic"/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‍‍‍‍‍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‍‍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د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L</w:t>
      </w:r>
      <w:r>
        <w:rPr>
          <w:b/>
          <w:bCs/>
          <w:color w:val="000000"/>
        </w:rPr>
        <w:t>imit entry orders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لف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Limit Entry Orde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في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في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platform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ش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أ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د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ط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هت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م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خو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top order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mit order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Entry limit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Entry stop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ر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ب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ال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ئ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part time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و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د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ب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ا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سنش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b/>
          <w:b/>
          <w:bCs/>
          <w:color w:val="FF0000"/>
          <w:rtl w:val="true"/>
        </w:rPr>
        <w:t>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top order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ذ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ان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تيج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ا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غَ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ش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زدي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u w:val="single"/>
          <w:rtl w:val="true"/>
        </w:rPr>
        <w:t>يمكنك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ن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حدد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سبقاً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قصى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د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مكنك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خسره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هذه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صفقة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استخدام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 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غل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د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س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9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لي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ق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اد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ت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ض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ط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ص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ب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ع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ه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 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 </w:t>
      </w:r>
      <w:r>
        <w:rPr>
          <w:b/>
          <w:bCs/>
          <w:color w:val="000000"/>
        </w:rPr>
        <w:t>Always trade with stops</w:t>
      </w:r>
      <w:r>
        <w:rPr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ق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اك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ف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1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مشكلة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يالله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ليت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ف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ضاع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ط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ب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يلة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أي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ص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ك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ط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ر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تقب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دو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تر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ث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ا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أح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سار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ي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خ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ثي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طئ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, </w:t>
      </w:r>
      <w:r>
        <w:rPr>
          <w:rFonts w:cs="Simplified Arabic"/>
          <w:color w:val="0000FF"/>
          <w:rtl w:val="true"/>
        </w:rPr>
        <w:t>فمث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شتر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ر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سعر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  <w:r>
        <w:rPr>
          <w:color w:val="0000FF"/>
        </w:rPr>
        <w:t>9000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أح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سار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  <w:r>
        <w:rPr>
          <w:color w:val="0000FF"/>
        </w:rPr>
        <w:t>9895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طأ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5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ض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أك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ض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اد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بط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9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95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ب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رج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ح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ر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د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ع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ض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يعا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د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ارتف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لا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ح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ع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د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ت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ص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قي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ز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و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ب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س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دئ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و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ي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لي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ريق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تحس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ما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در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85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GBP/USD = 1.609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9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14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JPY = 118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8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فا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يس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CHF = 1.4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فر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س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Stop order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ج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imit order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حا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رب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mit order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8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ل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ض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ض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ل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S</w:t>
      </w:r>
      <w:r>
        <w:rPr>
          <w:b/>
          <w:bCs/>
          <w:color w:val="000000"/>
        </w:rPr>
        <w:t>trategy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أس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ت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limit order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limit order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ح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ب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2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170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b/>
          <w:b/>
          <w:bCs/>
          <w:color w:val="000000"/>
          <w:rtl w:val="true"/>
        </w:rPr>
        <w:t>و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8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8.0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ج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يس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62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ج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Limit</w:t>
      </w:r>
      <w:r>
        <w:rPr>
          <w:rFonts w:cs="Simplified Arabic"/>
          <w:b/>
          <w:bCs/>
          <w:color w:val="FF0000"/>
          <w:sz w:val="27"/>
          <w:szCs w:val="27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order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عد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طط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Stop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Limit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كاليور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الج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سف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شر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و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drawing>
          <wp:inline distT="0" distB="0" distL="0" distR="0">
            <wp:extent cx="3562350" cy="194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سف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drawing>
          <wp:inline distT="0" distB="0" distL="0" distR="0">
            <wp:extent cx="3533775" cy="1733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كال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الفرن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ويسر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عند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شراء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غي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فوق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سفل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أ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ط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362325" cy="1819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عند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ي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غي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سفل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على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أ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ط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543300" cy="1990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 order</w:t>
      </w:r>
      <w:r>
        <w:rPr>
          <w:rFonts w:cs="Simplified Arabic"/>
          <w:b/>
          <w:bCs/>
          <w:color w:val="000000"/>
          <w:rtl w:val="true"/>
        </w:rPr>
        <w:t xml:space="preserve"> ,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color w:val="000000"/>
        </w:rPr>
        <w:t>imit 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خسا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ح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ض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ك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تا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لاي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ك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ح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ك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ا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ق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ض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ر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!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 </w:t>
      </w:r>
      <w:r>
        <w:rPr>
          <w:b/>
          <w:bCs/>
          <w:color w:val="000000"/>
        </w:rPr>
        <w:t>limit 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Cs/>
          <w:color w:val="000000"/>
        </w:rPr>
        <w:t>stop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rder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شت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ن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4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4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شتر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م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ه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أ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و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وا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خ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د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لفاً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فت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المي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د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ق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ت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ق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1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حت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رك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رت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LIMIT</w:t>
      </w:r>
      <w:r>
        <w:rPr>
          <w:rFonts w:cs="Simplified Arabic"/>
          <w:b/>
          <w:bCs/>
          <w:color w:val="FF0000"/>
          <w:sz w:val="27"/>
          <w:szCs w:val="27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ENTRY ORDER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يور</w:t>
      </w:r>
      <w:r>
        <w:rPr>
          <w:rtl w:val="true"/>
        </w:rPr>
        <w:t xml:space="preserve"> </w:t>
      </w:r>
      <w:r>
        <w:rPr>
          <w:rFonts w:cs="Simplified Arabic"/>
        </w:rPr>
        <w:t>EUR/USD = .9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EUR/USD =.945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4</w:t>
      </w:r>
      <w:r>
        <w:rPr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ب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.94</w:t>
      </w:r>
      <w:r>
        <w:rPr/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limit entry</w:t>
      </w:r>
      <w:r>
        <w:rPr>
          <w:rFonts w:cs="Simplified Arabic"/>
          <w:b/>
          <w:bCs/>
          <w:color w:val="000000"/>
        </w:rPr>
        <w:t xml:space="preserve"> </w:t>
      </w:r>
      <w:r>
        <w:rPr>
          <w:rFonts w:cs="Simplified Arabic"/>
          <w:b/>
          <w:bCs/>
          <w:color w:val="000000"/>
        </w:rPr>
        <w:t>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9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9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9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limit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</w:rPr>
        <w:t>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اب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20</w:t>
      </w:r>
      <w:r>
        <w:rPr>
          <w:rFonts w:cs="Simplified Arabic"/>
          <w:color w:val="000000"/>
          <w:rtl w:val="true"/>
        </w:rPr>
        <w:t xml:space="preserve">  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limit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</w:rPr>
        <w:t>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CHF = 1.4065</w:t>
      </w:r>
      <w:r>
        <w:rPr>
          <w:rFonts w:cs="Simplified Arabic"/>
          <w:color w:val="000000"/>
          <w:rtl w:val="true"/>
        </w:rPr>
        <w:t xml:space="preserve">  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0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 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</w:rPr>
        <w:t>1.402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02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limit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</w:rPr>
        <w:t>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رت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limit</w:t>
      </w:r>
      <w:r>
        <w:rPr>
          <w:rFonts w:cs="Simplified Arabic"/>
          <w:b/>
          <w:bCs/>
          <w:color w:val="FF0000"/>
          <w:sz w:val="27"/>
          <w:szCs w:val="27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entry order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b/>
          <w:b/>
          <w:bCs/>
          <w:color w:val="000000"/>
          <w:rtl w:val="true"/>
        </w:rPr>
        <w:t>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STOP ENTRY ORDE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ست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ف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تجا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ل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EUR/USD = .97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تفا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GBP/USD = 1.5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</w:t>
      </w:r>
      <w:r>
        <w:rPr>
          <w:color w:val="000000"/>
        </w:rPr>
        <w:t>45</w:t>
      </w:r>
      <w:r>
        <w:rPr>
          <w:color w:val="000000"/>
        </w:rPr>
        <w:t>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</w:t>
      </w:r>
      <w:r>
        <w:rPr>
          <w:color w:val="000000"/>
        </w:rPr>
        <w:t>45</w:t>
      </w:r>
      <w:r>
        <w:rPr>
          <w:color w:val="000000"/>
        </w:rPr>
        <w:t>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</w:t>
      </w:r>
      <w:r>
        <w:rPr>
          <w:color w:val="000000"/>
        </w:rPr>
        <w:t>4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USD/JPY = 121.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0.90</w:t>
      </w:r>
      <w:r>
        <w:rPr>
          <w:rFonts w:cs="Angsana New" w:ascii="Angsana New" w:hAnsi="Angsana New"/>
          <w:color w:val="000000"/>
          <w:rtl w:val="true"/>
          <w:lang w:bidi="th-TH"/>
        </w:rPr>
        <w:t xml:space="preserve">   </w:t>
      </w: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  <w:lang w:bidi="ar-JO"/>
        </w:rPr>
        <w:t>سيست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رتفا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ف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لجو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ن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20.90</w:t>
      </w:r>
      <w:r>
        <w:rPr>
          <w:color w:val="000000"/>
          <w:rtl w:val="true"/>
        </w:rPr>
        <w:t xml:space="preserve">  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20.9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نك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CHF = 1.42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3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</w:rPr>
        <w:t>1.43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.43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  </w:t>
      </w:r>
      <w:r>
        <w:rPr>
          <w:rFonts w:cs="Simplified Arabic"/>
          <w:color w:val="000000"/>
          <w:rtl w:val="true"/>
          <w:lang w:bidi="ar-JO"/>
        </w:rPr>
        <w:t xml:space="preserve"> 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stop entry order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بك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cs="Simplified Arabic"/>
          <w:b/>
          <w:bCs/>
          <w:color w:val="000000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ب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م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اع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مبتد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ف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خصوص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ه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غ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خاط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ص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</w:rPr>
        <w:t>Stop</w:t>
      </w:r>
      <w:r>
        <w:rPr>
          <w:rFonts w:cs="Simplified Arabic"/>
        </w:rPr>
        <w:t xml:space="preserve"> </w:t>
      </w:r>
      <w:r>
        <w:rPr>
          <w:rFonts w:cs="Simplified Arabic"/>
        </w:rPr>
        <w:t>or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</w:rPr>
        <w:t>Limit or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رش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أ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أ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ؤ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حد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ذ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دخلت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و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سوق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خسا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دخو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ست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آخر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وا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وا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ه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ش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نو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ذ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ريد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جو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ل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  <w:lang w:bidi="ar-JO"/>
        </w:rPr>
        <w:t>لأ</w:t>
      </w:r>
      <w:r>
        <w:rPr>
          <w:rFonts w:cs="Simplified Arabic"/>
          <w:color w:val="000000"/>
          <w:rtl w:val="true"/>
        </w:rPr>
        <w:t>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رش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أ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 ال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أ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ائ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به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دخل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شر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بي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دخ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ت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نا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ج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خطأ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اتن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راج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لف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إلغاء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طالما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أنه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ل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يت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نفيذه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بعد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u w:val="single"/>
        </w:rPr>
        <w:t>excuted</w:t>
      </w:r>
      <w:r>
        <w:rPr>
          <w:rFonts w:cs="Simplified Arabic"/>
          <w:b/>
          <w:bCs/>
          <w:color w:val="000000"/>
          <w:u w:val="single"/>
          <w:rtl w:val="true"/>
          <w:lang w:bidi="ar-JO"/>
        </w:rPr>
        <w:t>,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غاء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طبي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دخل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ع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و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ي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اء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أث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و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خاط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ضار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Risk and trading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نتج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ع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فاظ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ف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ستثم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شك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ع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ع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>-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ن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ط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خي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ق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ذ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خش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سا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خش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يع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ه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إمك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توف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ئ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و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ائ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ر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صدق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توقعاتك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هن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مربط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فرس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هن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فص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حاس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ربح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الخسار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ض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ضر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ف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ه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ثمار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ص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واجه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مك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د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و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عائ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ثم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جاو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عائ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ثم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ض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كع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و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شك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ّ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استثم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ضارب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عتب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خطر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شكال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استثم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اطلا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حت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ضع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ع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حت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ع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ب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مث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خاط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ضارب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ل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ج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بالتذبذ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شدي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00"/>
          <w:sz w:val="27"/>
          <w:szCs w:val="27"/>
        </w:rPr>
        <w:t>High volatility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تق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ي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ي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بي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ج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هي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طل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راو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>-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و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ب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إجابة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ذبذ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ق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وائ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rFonts w:cs="Simplified Arabic"/>
          <w:b/>
          <w:bCs/>
          <w:color w:val="000000"/>
          <w:rtl w:val="true"/>
          <w:lang w:bidi="ar-AE"/>
        </w:rPr>
        <w:t>"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يول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  <w:color w:val="000000"/>
        </w:rPr>
        <w:t>trend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نب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بق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بنوع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Technical analysis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اقتص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خبا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F</w:t>
      </w:r>
      <w:r>
        <w:rPr>
          <w:b/>
          <w:bCs/>
          <w:color w:val="000000"/>
        </w:rPr>
        <w:t>undamental analysi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تا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ض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تن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جاه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قب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عر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ام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ا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قب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س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عك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ح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و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forecast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ج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ن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تخا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غ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ش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تناقض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ي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ج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سأ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حتمال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ر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تابع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س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طلا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ب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د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ه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تاب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إصر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ذ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خف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خاط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ضارب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حل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ي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Risk management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rule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اق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ئيس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خاط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ف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متاجر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فعلي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با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ف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ول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در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مار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وي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استثم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لث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د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شر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و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هم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ول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د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متاج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أموا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حقيق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تدري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لممارس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فعل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تف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تراضية</w:t>
      </w:r>
      <w:r>
        <w:rPr>
          <w:color w:val="000000"/>
          <w:rtl w:val="true"/>
        </w:rPr>
        <w:t xml:space="preserve"> </w:t>
      </w:r>
      <w:r>
        <w:rPr/>
        <w:t>D</w:t>
      </w:r>
      <w:r>
        <w:rPr>
          <w:color w:val="000000"/>
        </w:rPr>
        <w:t>emo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hyperlink r:id="rId30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حساب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</w:hyperlink>
      <w:hyperlink r:id="rId31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فتراضي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راء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ي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في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ا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فتراض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غ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يف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مكّ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مار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كت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ب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ختب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طبيع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ر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فتراض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ط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ث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ت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ج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ارس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سا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فتراض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ط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ت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د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اي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ض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ه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ائ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اد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تستط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ث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ائ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ا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فت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وي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ختص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ت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فتراض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ث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ائ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لو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س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ه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ق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رش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او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ه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نص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اتن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حترف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فتراض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ختبر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ل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تعل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انو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لحس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افتراض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ضرو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محتر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حتم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مبتدئ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AE"/>
        </w:rPr>
        <w:t>القاعدة</w:t>
      </w:r>
      <w:r>
        <w:rPr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AE"/>
        </w:rPr>
        <w:t>الثانية</w:t>
      </w:r>
      <w:r>
        <w:rPr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استثما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المبلغ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يمكن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خسره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كلياً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جن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ث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ر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اد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ض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ع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ح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دن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ث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دخر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خسرت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كلياً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ض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ثم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خاط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ال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و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ما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د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د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م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رو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ض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كا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ر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د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غ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ا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فل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ص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را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ؤ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تغ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جر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هد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مكان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لث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بدء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المتاج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حس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صغّ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32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عادي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وال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غر</w:t>
        </w:r>
      </w:hyperlink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ٌش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جن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ث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ي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ضار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بعد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ممارس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ساب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فتراض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ن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ئ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د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حق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</w:t>
      </w:r>
      <w:r>
        <w:rPr>
          <w:rFonts w:cs="Simplified Arabic"/>
          <w:b/>
          <w:b/>
          <w:bCs/>
          <w:color w:val="000000"/>
          <w:rtl w:val="true"/>
        </w:rPr>
        <w:t>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ضخي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أسم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ضرو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بتد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ق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تى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و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نتائج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مارست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لحساب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افتراضي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لمد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طوي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متاز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تدئ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تا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تق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ن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حقق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تا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و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ب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ف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و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ج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ش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عت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دو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ف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قد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ق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ّ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ح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ريج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ق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زدي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ع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ص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ه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ص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ن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ئ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ي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ي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ت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ع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Standard account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تائج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فتر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مت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تب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سا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غض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!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ت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ع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صغ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Mini account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ترف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تف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رو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ذ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صوص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بتدئ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ح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غ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رئيس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خاط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ف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جا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متاجر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فعلي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ر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ع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د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لو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ثبت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ال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اه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طبي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قو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ختي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ح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قص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ب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ثن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خو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ول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خ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bidi="ar-AE"/>
        </w:rPr>
        <w:t>–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.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لث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عتم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خرو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رابع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خ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ك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ق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ظرو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لائ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شر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ف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و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هم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ول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ستخد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ح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خسا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alwayes trade with stops</w:t>
      </w:r>
      <w:r>
        <w:rPr>
          <w:rFonts w:cs="Simplified Arabic"/>
          <w:color w:val="000000"/>
          <w:rtl w:val="true"/>
          <w:lang w:bidi="ar-JO"/>
        </w:rPr>
        <w:t xml:space="preserve"> . </w:t>
      </w:r>
      <w:r>
        <w:rPr>
          <w:rFonts w:cs="Simplified Arabic"/>
          <w:color w:val="000000"/>
          <w:rtl w:val="true"/>
          <w:lang w:bidi="ar-JO"/>
        </w:rPr>
        <w:t>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ث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33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أنواع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أوام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stop order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وبي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ا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قي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ي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م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نو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وا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عت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أكث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ضرو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ل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ط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دف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ئيس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ماي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ذ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ه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طل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حد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واجه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ك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د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ذبذ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يأ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غل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ضاع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ض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ب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دخو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حت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حل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ق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ا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بق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غل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ق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ث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: " </w:t>
      </w:r>
      <w:r>
        <w:rPr>
          <w:rFonts w:cs="Simplified Arabic"/>
          <w:color w:val="000000"/>
          <w:rtl w:val="true"/>
          <w:lang w:bidi="ar-JO"/>
        </w:rPr>
        <w:t>أعت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ور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أ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أ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د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سب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رو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ق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أ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ف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و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إلتز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ج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ج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لإنضبا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D</w:t>
      </w:r>
      <w:r>
        <w:rPr>
          <w:b/>
          <w:bCs/>
          <w:color w:val="000000"/>
        </w:rPr>
        <w:t>ecipline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تق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ار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معطي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جاه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أثي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ف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و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ج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الت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ب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ح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ج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ثاني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خس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5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JO"/>
        </w:rPr>
        <w:t xml:space="preserve"> %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حساب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اح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اري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ئ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وس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ك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اني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بلغ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ذ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خسر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ب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يز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%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ج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ساب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ل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ن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نفت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0.00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وقر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س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ث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>$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%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مث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: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شتري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رلي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GBP/USD = 1.450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ا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ستض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GBP/USD = 1.44</w:t>
      </w:r>
      <w:r>
        <w:rPr/>
        <w:t>50</w:t>
      </w:r>
      <w:r>
        <w:rPr>
          <w:rFonts w:cs="Simplified Arabic"/>
          <w:color w:val="000000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ب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>$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شتري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GBP/USD = 1.44</w:t>
      </w:r>
      <w:r>
        <w:rPr/>
        <w:t>5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100</w:t>
      </w:r>
      <w:r>
        <w:rPr>
          <w:rFonts w:cs="Simplified Arabic"/>
          <w:color w:val="000000"/>
          <w:rtl w:val="true"/>
        </w:rPr>
        <w:t>$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  <w:lang w:bidi="ar-JO"/>
        </w:rPr>
        <w:t xml:space="preserve"> 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يار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: </w:t>
      </w:r>
      <w:r>
        <w:rPr>
          <w:rFonts w:cs="Simplified Arabic"/>
          <w:color w:val="000000"/>
          <w:rtl w:val="true"/>
          <w:lang w:bidi="ar-JO"/>
        </w:rPr>
        <w:t>إ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رو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: </w:t>
      </w:r>
      <w:r>
        <w:rPr>
          <w:color w:val="000000"/>
        </w:rPr>
        <w:t>GBP/USD = 1.44</w:t>
      </w:r>
      <w:r>
        <w:rPr/>
        <w:t>7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و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2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ي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و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و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ذ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1.44</w:t>
      </w:r>
      <w:r>
        <w:rPr/>
        <w:t>7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بق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عو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ث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اب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ذك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م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( </w:t>
      </w:r>
      <w:r>
        <w:rPr>
          <w:rFonts w:cs="Simplified Arabic"/>
          <w:color w:val="000000"/>
          <w:rtl w:val="true"/>
          <w:lang w:bidi="ar-JO"/>
        </w:rPr>
        <w:t>ال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)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س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lang w:bidi="ar-JO"/>
        </w:rPr>
        <w:t>1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زا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ا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ت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جع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شت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جع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ث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ل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ع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زام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قاعد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يجبر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د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ندف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مي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بي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قو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م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ربا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بي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ن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منح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رب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ائ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د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ك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يتسب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خسائ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د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صد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وقعا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ص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عو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أ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ز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ظ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س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عو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يحم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ض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لاح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ثالثة 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دخ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بعكس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ي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دي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T</w:t>
      </w:r>
      <w:r>
        <w:rPr>
          <w:b/>
          <w:bCs/>
          <w:color w:val="000000"/>
        </w:rPr>
        <w:t>rend is your friend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34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ميل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سع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س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ثي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و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ثي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ق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ب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ا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ب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ج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تقي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قاع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ب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دخ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عك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ح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هداف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ع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ه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ج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ح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عود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up trend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ح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بوط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down trend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غي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side away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و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إجا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ط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م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عد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عتبا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دخ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اتدخ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كس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مث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: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ض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ج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ص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فالمفر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رتفا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خف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ظ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إرتفا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دائ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حر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شت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ج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ائ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صلح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خف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اك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ذ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رتف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دوث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ق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عود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عندم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صاعد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Uptren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حرص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شتري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هذه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وعندم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ابط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Down tren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حرص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ائع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هذ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ستمرا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ك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اكست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ا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الإلتز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يل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trend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كف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اج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اس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ق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د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و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كا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ي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جانب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</w:rPr>
        <w:t>side away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يس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صاعداً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ل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ابطاً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تط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ر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ي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ب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نب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نت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انب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و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سرع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ح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ح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حد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انتظ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انب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رابعة 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عتم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حلي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الخروج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ضرو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ل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ثب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جاح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تم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رارا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ش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ؤد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ل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ت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د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عض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حي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الطبي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ش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ي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ؤث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ف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ثن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أبر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شا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فس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واج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خوف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Fear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طم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Gree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ه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ش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عد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تف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جم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ط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ر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قل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ثب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ل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ر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خذ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اج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غل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ح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م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به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غل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س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هك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د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ش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ؤك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ل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دف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زدي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غل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ك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ش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رو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ص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س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اع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ص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م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خرو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ؤثر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فس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ع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عد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طل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شا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سا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قرار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ش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نس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هو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نتحار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جا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مضارب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سو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ا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ش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ش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ا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ع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لتز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ؤك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ل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قا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ل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ابع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بي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قارن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ط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م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راء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نخف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ي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ص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ظ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شاعر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ي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ركض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فر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م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رب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فرص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أ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لي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د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ذ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ؤك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اخ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دأ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أ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" </w:t>
      </w:r>
      <w:r>
        <w:rPr>
          <w:rFonts w:cs="Simplified Arabic"/>
          <w:color w:val="000000"/>
          <w:rtl w:val="true"/>
          <w:lang w:bidi="ar-JO"/>
        </w:rPr>
        <w:t>تش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"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س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ع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ضار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شا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ط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در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قي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ق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ار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قاع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اب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سأ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يس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هين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طل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نح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صع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شا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ط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ثن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مارس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حي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قاد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دري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رك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مع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قو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قو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شاعر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اص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خامس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تاج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ظرو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الأوق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ملائم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تاب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جه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ك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ص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إ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هيئ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سد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نفس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كر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لأفض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ي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ف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ك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بيع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قو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حي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تعج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غل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س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أ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ب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اع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ع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دوء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ف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فك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لج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ل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"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ت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تر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ر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! "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فع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عج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ورص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ق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حا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ه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لغ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درا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خبر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صد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وقع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و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ق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بيع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ف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ساع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خس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و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ليئ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فر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ري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فا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طب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عم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طب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ظهو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بر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و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نع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س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جب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فت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ه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أ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ظ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لائ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لم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خير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التذبذ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ح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سعا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جع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ق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ثي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فر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ش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طو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ف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ق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اط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مك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ه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ك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نف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يتطل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إنضباط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قص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بالإلتز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اب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اع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أسو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ر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َ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د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ا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س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ثاني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غ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ا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طم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رئ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د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طال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ق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فت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إغلاق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ف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ي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إ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م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عتب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ائز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اح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ي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ف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ن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ج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ا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ع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تاريخ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6/5/2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غ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ئ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ج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ن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هون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ا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رج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color w:val="000000"/>
        </w:rPr>
        <w:t>Margin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ك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س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زو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رج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% )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ش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صف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ُ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اؤ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ر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ت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خاط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طي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اوز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آ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ك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س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ت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ك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ت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ص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ف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لا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لا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ف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حل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اد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اب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  <w:rtl w:val="true"/>
        </w:rPr>
        <w:t>): (</w:t>
      </w:r>
      <w:r>
        <w:rPr>
          <w:rFonts w:cs="Simplified Arabic"/>
          <w:color w:val="000000"/>
          <w:rtl w:val="true"/>
        </w:rPr>
        <w:t>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ص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ب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ث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ض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تا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عية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جي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 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ت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ج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ئ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شتر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 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ي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) 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ط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ر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د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ب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ناد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ست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ت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وط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نت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اع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ك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طمئ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ئ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FF"/>
          <w:rtl w:val="true"/>
        </w:rPr>
        <w:t>ولك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ر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ت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ف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أ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ز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د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ئ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, </w:t>
      </w:r>
      <w:r>
        <w:rPr>
          <w:rFonts w:cs="Simplified Arabic"/>
          <w:color w:val="0000FF"/>
          <w:rtl w:val="true"/>
        </w:rPr>
        <w:t>وه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نح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يا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سا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و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.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جن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ق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ل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ئ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ن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برو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ن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غ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ح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غ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ي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ر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ثان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بائ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ع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ا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حتف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color w:val="000000"/>
          <w:rtl w:val="true"/>
        </w:rPr>
        <w:t xml:space="preserve"> </w:t>
      </w:r>
      <w:hyperlink r:id="rId35">
        <w:r>
          <w:rPr>
            <w:rStyle w:val="InternetLink"/>
            <w:rFonts w:cs="Simplified Arabic"/>
            <w:color w:val="0000FF"/>
            <w:u w:val="single"/>
            <w:rtl w:val="true"/>
          </w:rPr>
          <w:t>المصادر</w:t>
        </w:r>
      </w:hyperlink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و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ث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ع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ل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جن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وائ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تحق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رك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دع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اء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أ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أمو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يج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عن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نظ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ش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آ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اد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ء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ك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ي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سال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إخبا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ؤه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انتق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رح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د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ح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ئ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نتر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او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ه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لي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ل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ب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يك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ريط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خرى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JO"/>
        </w:rPr>
        <w:t>فعلى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ي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ساس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ستختار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شركة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الوساطة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JO"/>
        </w:rPr>
        <w:t>ومالذي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عليك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السؤال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عنه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قبل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ن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تفتح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حساباً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فعلياً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وترسل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موالك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لهذه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الشركة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ح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ث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مي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أك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صداق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شرك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رس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ي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تستخدم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لا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ول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قب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ق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أك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رس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سج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سم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دو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نتم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ج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ظي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يخل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ملي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لاع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ص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دائ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ق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فس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شر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ذك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ضم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د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م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لاتص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جه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و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ب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او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دم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تص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ستفس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اء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الاستفسا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شرك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أمريك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لز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ك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ريك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ؤسس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أفر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عامل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و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سج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CFTC</w:t>
      </w:r>
      <w:r>
        <w:rPr>
          <w:rFonts w:cs="Simplified Arabic"/>
          <w:color w:val="00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ختصا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</w:t>
      </w:r>
      <w:r>
        <w:rPr>
          <w:color w:val="000000"/>
          <w:rtl w:val="true"/>
          <w:lang w:bidi="ar-JO"/>
        </w:rPr>
        <w:t xml:space="preserve"> </w:t>
      </w:r>
      <w:r>
        <w:rPr/>
        <w:t>Commodity Futures Trading Commission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ي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و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كونج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ظ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ت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ي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ندر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اب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نظ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مع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ط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ستقبليات</w:t>
      </w:r>
      <w:r>
        <w:rPr>
          <w:rtl w:val="true"/>
          <w:lang w:bidi="ar-JO"/>
        </w:rPr>
        <w:t xml:space="preserve"> </w:t>
      </w:r>
      <w:r>
        <w:rPr>
          <w:b/>
          <w:bCs/>
        </w:rPr>
        <w:t>National</w:t>
      </w:r>
      <w:r>
        <w:rPr/>
        <w:t xml:space="preserve"> </w:t>
      </w:r>
      <w:r>
        <w:rPr>
          <w:b/>
          <w:bCs/>
        </w:rPr>
        <w:t>Futures Assosiation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واختصارها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م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ؤو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م</w:t>
      </w:r>
      <w:r>
        <w:rPr>
          <w:rtl w:val="true"/>
          <w:lang w:bidi="ar-JO"/>
        </w:rPr>
        <w:t xml:space="preserve"> </w:t>
      </w:r>
      <w:r>
        <w:rPr/>
        <w:t>CFTC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اق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جي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طابق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عا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عامل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فاظ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ثم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دعي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ث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ط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در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ابة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ر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فق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عا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قم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ريف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اص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ID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ا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ستفس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اريخ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جي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ج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وا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ع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سم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ا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فو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غي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س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تص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تق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خ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لا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قع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س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اس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اس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م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د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عل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ح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سا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ؤا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ج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NFA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طل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زويد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ق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NFA ID</w:t>
      </w:r>
      <w:r>
        <w:rPr>
          <w:rFonts w:cs="Simplified Arabic"/>
          <w:b/>
          <w:bCs/>
          <w:rtl w:val="true"/>
          <w:lang w:bidi="ar-JO"/>
        </w:rPr>
        <w:t xml:space="preserve">  </w:t>
      </w:r>
      <w:r>
        <w:rPr>
          <w:rFonts w:cs="Simplified Arabic"/>
          <w:b/>
          <w:b/>
          <w:bCs/>
          <w:rtl w:val="true"/>
          <w:lang w:bidi="ar-JO"/>
        </w:rPr>
        <w:t>الخا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ج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ض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راس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ؤال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ذه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وقع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دخ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وف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دخ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نو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hyperlink r:id="rId36" w:tgtFrame="_blank">
        <w:r>
          <w:rPr>
            <w:rStyle w:val="InternetLink"/>
            <w:b/>
            <w:bCs/>
            <w:color w:val="0000FF"/>
            <w:sz w:val="27"/>
            <w:u w:val="single"/>
          </w:rPr>
          <w:t>http://www.nfa.futures.org/basicnet</w:t>
        </w:r>
        <w:r>
          <w:rPr>
            <w:rStyle w:val="InternetLink"/>
            <w:rFonts w:cs="Simplified Arabic"/>
            <w:b/>
            <w:bCs/>
            <w:color w:val="0000FF"/>
            <w:szCs w:val="27"/>
            <w:u w:val="single"/>
            <w:rtl w:val="true"/>
          </w:rPr>
          <w:t>/</w:t>
        </w:r>
      </w:hyperlink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يجد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د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جو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ق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NFA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عن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مت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مصداق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زاه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ن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ق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NFA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ن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وا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عايي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CFTC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NFA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أن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ثب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ج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سم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ه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سم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كوم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ا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رد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سؤ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دو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ب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خصو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ف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ت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س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ق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طمئ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ود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Demo account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شا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اجه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استجا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ري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دق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عم</w:t>
      </w:r>
      <w:r>
        <w:rPr>
          <w:color w:val="000000"/>
          <w:rtl w:val="true"/>
          <w:lang w:bidi="ar-JO"/>
        </w:rPr>
        <w:t xml:space="preserve"> </w:t>
      </w:r>
      <w:r>
        <w:rPr/>
        <w:t>S</w:t>
      </w:r>
      <w:r>
        <w:rPr>
          <w:color w:val="000000"/>
        </w:rPr>
        <w:t>upport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ت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لي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تو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هتم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ملائ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ائ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كرنا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hyperlink r:id="rId37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  <w:lang w:bidi="ar-JO"/>
          </w:rPr>
          <w:t>المصادر</w:t>
        </w:r>
      </w:hyperlink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ت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ميع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تميز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ذ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ه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غ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ردد</w:t>
      </w:r>
      <w:r>
        <w:rPr>
          <w:b/>
          <w:b/>
          <w:bCs/>
          <w:color w:val="000000"/>
          <w:rtl w:val="true"/>
        </w:rPr>
        <w:t xml:space="preserve"> 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 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ؤ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استفسا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تعل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فت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س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غ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ئ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جابات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تا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هم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م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ضح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و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اق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دئ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ح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ت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أ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ف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نضم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هامش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ستخد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و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اد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ا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صغ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ش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0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فار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ي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بي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شراء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Sprea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ربع</w:t>
      </w:r>
      <w:r>
        <w:rPr>
          <w:color w:val="000000"/>
          <w:rtl w:val="true"/>
          <w:lang w:bidi="ar-JO"/>
        </w:rPr>
        <w:t xml:space="preserve"> </w:t>
      </w:r>
      <w:r>
        <w:rPr/>
        <w:t>M</w:t>
      </w:r>
      <w:r>
        <w:rPr>
          <w:color w:val="000000"/>
        </w:rPr>
        <w:t>ajors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يور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4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بق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يور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ي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3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جي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تاجر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و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متا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ختلا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بق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قيم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نقط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اد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ا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صغ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ب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بق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غ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ج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اع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Standard accoun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ور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ج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رلي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ر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يس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6</w:t>
      </w:r>
      <w:r>
        <w:rPr>
          <w:rFonts w:cs="Simplified Arabic"/>
          <w:b/>
          <w:bCs/>
          <w:rtl w:val="true"/>
          <w:lang w:bidi="ar-JO"/>
        </w:rPr>
        <w:t xml:space="preserve">$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8</w:t>
      </w:r>
      <w:r>
        <w:rPr>
          <w:rFonts w:cs="Simplified Arabic"/>
          <w:b/>
          <w:bCs/>
          <w:rtl w:val="true"/>
          <w:lang w:bidi="ar-JO"/>
        </w:rPr>
        <w:t xml:space="preserve">$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Mini accoun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ور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ج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رلي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ر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يس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</w:rPr>
        <w:t>0.6</w:t>
      </w:r>
      <w:r>
        <w:rPr>
          <w:rFonts w:cs="Simplified Arabic"/>
          <w:b/>
          <w:bCs/>
          <w:rtl w:val="true"/>
        </w:rPr>
        <w:t xml:space="preserve"> $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0.8</w:t>
      </w:r>
      <w:r>
        <w:rPr>
          <w:rFonts w:cs="Simplified Arabic"/>
          <w:b/>
          <w:bCs/>
          <w:rtl w:val="true"/>
          <w:lang w:bidi="ar-JO"/>
        </w:rPr>
        <w:t xml:space="preserve"> $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ثمان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أك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بق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ذكو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رس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فتراض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ه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ن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ول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صفق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Commissions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 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ص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و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أك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ر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و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ه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ن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رسو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خر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/>
        <w:t>F</w:t>
      </w:r>
      <w:r>
        <w:rPr>
          <w:color w:val="000000"/>
        </w:rPr>
        <w:t>ees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قاض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قاض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ث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قاض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35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و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قاض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ص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خص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ك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ب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دف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د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ه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ن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خدم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وفي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رسو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يان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ؤ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هم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ق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بب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ئيس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تح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تعا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/>
        <w:t>C</w:t>
      </w:r>
      <w:r>
        <w:rPr>
          <w:color w:val="000000"/>
        </w:rPr>
        <w:t>hart package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دو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مك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مك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خفض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تف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ستغن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د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س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يان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سو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ا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F</w:t>
      </w:r>
      <w:r>
        <w:rPr>
          <w:b/>
          <w:bCs/>
          <w:color w:val="000000"/>
        </w:rPr>
        <w:t>inancial markets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ضمن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ستضط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إشتر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خص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ه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او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40</w:t>
      </w:r>
      <w:r>
        <w:rPr>
          <w:rFonts w:cs="Simplified Arabic"/>
          <w:color w:val="000000"/>
          <w:rtl w:val="true"/>
          <w:lang w:bidi="ar-JO"/>
        </w:rPr>
        <w:t xml:space="preserve">$- </w:t>
      </w:r>
      <w:r>
        <w:rPr>
          <w:rFonts w:cs="Simplified Arabic"/>
          <w:color w:val="000000"/>
          <w:lang w:bidi="ar-JO"/>
        </w:rPr>
        <w:t>200</w:t>
      </w:r>
      <w:r>
        <w:rPr>
          <w:rFonts w:cs="Simplified Arabic"/>
          <w:color w:val="000000"/>
          <w:rtl w:val="true"/>
          <w:lang w:bidi="ar-JO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تع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اكتف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دو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مك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طيئ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ستو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دفو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ق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ي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ضا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أك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ك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دائ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ج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ر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ه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خاذ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صداق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نزاه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كل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ناف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جذ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ق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ح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فا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ق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قص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زي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قارن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ش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ذه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تتوق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ج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قن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38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ت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ه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ح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خات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ك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حر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ن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و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دا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د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ات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ن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. </w:t>
      </w:r>
      <w:r>
        <w:rPr>
          <w:rFonts w:cs="Simplified Arabic"/>
          <w:color w:val="000000"/>
          <w:rtl w:val="true"/>
          <w:lang w:bidi="ar-JO"/>
        </w:rPr>
        <w:t>ف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ء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ه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ه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ما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آ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نظ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ش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اب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قب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الت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درك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خاط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مث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با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ق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اط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قص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ستفا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ص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رد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ثم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دا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ر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غ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دخ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مه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خ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تص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ل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أسر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غم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سو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ا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غامض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نس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آ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ي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فع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آ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الجو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hyperlink r:id="rId39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  <w:lang w:bidi="ar-JO"/>
          </w:rPr>
          <w:t>المصادر</w:t>
        </w:r>
      </w:hyperlink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ت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فيق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دائم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استف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صا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زي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أ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ار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ستغ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مكان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ج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منح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ي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ستخ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ك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نف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طري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بص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ظ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وف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د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م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نظ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رح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ك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هت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ك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دف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يف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عا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ح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P</w:t>
      </w:r>
      <w:r>
        <w:rPr>
          <w:b/>
          <w:bCs/>
          <w:color w:val="000000"/>
        </w:rPr>
        <w:t>latform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ا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ص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ار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بمعن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آخ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رح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ك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دف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إجراءات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ستخد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ح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P</w:t>
      </w:r>
      <w:r>
        <w:rPr>
          <w:b/>
          <w:bCs/>
          <w:color w:val="000000"/>
        </w:rPr>
        <w:t>latform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هت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ثي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ن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حق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بح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جد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راق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ائ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كتش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خط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هت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نتائ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/>
        <w:t>D</w:t>
      </w:r>
      <w:r>
        <w:rPr>
          <w:color w:val="000000"/>
        </w:rPr>
        <w:t>emo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ي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فه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اول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فه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/>
        <w:t>S</w:t>
      </w:r>
      <w:r>
        <w:rPr>
          <w:color w:val="000000"/>
        </w:rPr>
        <w:t>upport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غال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جا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ساؤل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عند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ق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ت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رسيخ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اف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علوم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صل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ت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هن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زئ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مض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د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ض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ض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ظ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أس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ت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ضو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جر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ظ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عل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تا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ق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سي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ث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ؤ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و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سيخ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فاهي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ا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ستغ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ب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د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منح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علي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بدأ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اهتما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تحقي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ربح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الخسار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يات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اب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طب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ز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اكتش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قا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راق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م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ضب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Moving average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ق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قب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بيع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سا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صو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نظ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ي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تيج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ق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جه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ح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ك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ين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و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طر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بق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ج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غي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ذكر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إنه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لا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وجد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طريق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نجح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ك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ر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ب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ا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يه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أن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نجح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طريق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أغلب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وقت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بحيث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حقق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ربحاً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صافياً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خلا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تر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ن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وقت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ت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هي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طل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إ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وجد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اف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ي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حش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ث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أ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ت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ه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صب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ير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أخذ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جد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ثن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در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اتنت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طمئ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ائ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ت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نته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تسج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ناس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ج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و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سي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جراء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حط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ر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تل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ساع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ختي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ت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ضرو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تعم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ظ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نوا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غي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تعي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40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ؤ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ستعي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كت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ت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دائم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ستزا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ظر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ديف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ممارس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تجر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ابق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ف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ت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ب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ونصيحتن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قرأ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ثير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طب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كث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  <w:lang w:bidi="ar-JO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قص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قراء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را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مارس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ك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نتق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وضو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ت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طب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رأ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مل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تر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تائج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رض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اق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س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س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تشع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قص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كت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سب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ف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ائ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ت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دعه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سيط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Keep it simple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نصيحت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ك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طرق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ز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قا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جاو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ستعان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كث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ؤشر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كرنا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بد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ته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ه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د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ك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هو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ذك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ستف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ق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ضين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ح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متع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في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طوي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ت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ا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ه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خ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ها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و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ن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ف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ث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اط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غ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ق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اعد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ء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طر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ي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ح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اج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ثم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ضخ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بورص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العمل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الدولي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حظ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يب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مصاد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Resource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ثم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ضا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ث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ت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د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شتي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كي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اح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ن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خ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ذك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قس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خ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ضغ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و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بع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إنتر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Cs/>
          <w:color w:val="FF0000"/>
          <w:sz w:val="27"/>
          <w:szCs w:val="27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واق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لتحر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شرك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وسا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أمريك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معلوم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ح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حاي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سوا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أورا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مال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41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nfa.futures.org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جم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ط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ستقبليات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NFA</w:t>
      </w:r>
    </w:p>
    <w:p>
      <w:pPr>
        <w:pStyle w:val="Normal"/>
        <w:spacing w:before="280" w:after="280"/>
        <w:jc w:val="center"/>
        <w:rPr/>
      </w:pPr>
      <w:hyperlink r:id="rId42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nfa.futures.org/basicnet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ة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ح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إدخ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ري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NFA ID</w:t>
      </w:r>
    </w:p>
    <w:p>
      <w:pPr>
        <w:pStyle w:val="Normal"/>
        <w:spacing w:before="280" w:after="280"/>
        <w:jc w:val="center"/>
        <w:rPr/>
      </w:pPr>
      <w:hyperlink r:id="rId43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ftc.gov/cftc/cftcglan.htm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ج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ج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ستقب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كونج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CFTC</w:t>
      </w:r>
    </w:p>
    <w:p>
      <w:pPr>
        <w:pStyle w:val="Normal"/>
        <w:spacing w:before="280" w:after="280"/>
        <w:jc w:val="center"/>
        <w:rPr/>
      </w:pPr>
      <w:hyperlink r:id="rId44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cftc.gov/enf/enfforex.htm</w:t>
        </w:r>
      </w:hyperlink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ح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عم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ا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ج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ستقب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كو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ة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CFTC</w:t>
      </w:r>
    </w:p>
    <w:p>
      <w:pPr>
        <w:pStyle w:val="Normal"/>
        <w:spacing w:before="280" w:after="280"/>
        <w:jc w:val="center"/>
        <w:rPr/>
      </w:pPr>
      <w:hyperlink r:id="rId45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newyork.bbb.org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م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در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ا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خص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ج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عض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جو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ع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داقي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>
          <w:lang w:bidi="ar-JO"/>
        </w:rPr>
      </w:pPr>
      <w:r>
        <w:rPr>
          <w:rFonts w:cs="Simplified Arabic"/>
          <w:rtl w:val="true"/>
          <w:lang w:bidi="ar-JO"/>
        </w:rPr>
        <w:t>الف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ض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رق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ا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شرك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سا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سو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عملات</w:t>
      </w:r>
    </w:p>
    <w:p>
      <w:pPr>
        <w:pStyle w:val="Normal"/>
        <w:jc w:val="center"/>
        <w:rPr/>
      </w:pPr>
      <w:hyperlink r:id="rId46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mgforex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مسج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NFA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تتوف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ق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هات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حر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س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قم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  <w:br/>
      </w:r>
      <w:r>
        <w:rPr>
          <w:rFonts w:cs="Simplified Arabic"/>
          <w:b/>
          <w:b/>
          <w:bCs/>
          <w:rtl w:val="true"/>
          <w:lang w:bidi="ar-JO"/>
        </w:rPr>
        <w:t>نس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ضاعف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200:1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قا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و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ج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500</w:t>
      </w:r>
      <w:r>
        <w:rPr>
          <w:rFonts w:cs="Simplified Arabic"/>
          <w:b/>
          <w:bCs/>
          <w:rtl w:val="true"/>
          <w:lang w:bidi="ar-JO"/>
        </w:rPr>
        <w:t xml:space="preserve">$ </w:t>
      </w:r>
      <w:r>
        <w:rPr>
          <w:rFonts w:cs="Simplified Arabic"/>
          <w:b/>
          <w:b/>
          <w:bCs/>
          <w:rtl w:val="true"/>
          <w:lang w:bidi="ar-JO"/>
        </w:rPr>
        <w:t>كهامش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خدم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ق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ء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إمك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 </w:t>
      </w:r>
    </w:p>
    <w:p>
      <w:pPr>
        <w:pStyle w:val="Normal"/>
        <w:spacing w:before="280" w:after="280"/>
        <w:jc w:val="center"/>
        <w:rPr/>
      </w:pPr>
      <w:hyperlink r:id="rId47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ms-forex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ج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NFA</w:t>
      </w:r>
      <w:r>
        <w:rPr>
          <w:rFonts w:cs="Simplified Arabic"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د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الفار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د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ح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platform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ائ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سلم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  <w:br/>
      </w:r>
      <w:r>
        <w:rPr>
          <w:rFonts w:cs="Simplified Arabic"/>
          <w:b/>
          <w:bCs/>
          <w:lang w:bidi="ar-JO"/>
        </w:rPr>
        <w:t>200$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إمك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center"/>
        <w:rPr/>
      </w:pPr>
      <w:hyperlink r:id="rId48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fxcm.com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مسج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NFA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يوج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ادي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ساب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صغ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مك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و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ق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قا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خفض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ء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49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gcitrading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يز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يوج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ثي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ودة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ق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سو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ه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ظ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CFD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  <w:hyperlink r:id="rId50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ifxmarket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يط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سو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ه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ظ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CFD</w:t>
      </w:r>
      <w:r>
        <w:rPr>
          <w:rFonts w:cs="Simplified Arabic"/>
          <w:b/>
          <w:bCs/>
          <w:rtl w:val="true"/>
          <w:lang w:bidi="ar-JO"/>
        </w:rPr>
        <w:t xml:space="preserve"> </w:t>
        <w:br/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br/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مولات</w:t>
      </w: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51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saxobank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ؤس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رو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وسا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و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اعمولات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و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  <w:hyperlink r:id="rId52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forex-ice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ؤس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ند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COMMERCE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BANK</w:t>
      </w:r>
      <w:r>
        <w:rPr>
          <w:rFonts w:cs="Simplified Arabic"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أمريكي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و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53" w:tgtFrame="_blank">
        <w:r>
          <w:rPr>
            <w:rStyle w:val="InternetLink"/>
            <w:b/>
            <w:bCs/>
            <w:color w:val="0000FF"/>
            <w:u w:val="single"/>
          </w:rPr>
          <w:t>http://www.refcofx.com</w:t>
        </w:r>
        <w:r>
          <w:rPr>
            <w:rStyle w:val="InternetLink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ش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بر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عدد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مك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ادي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ساب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غ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خد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واق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خبا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تحليل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سو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عملات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54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forexnew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أش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ا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خصص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ب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أخب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أجن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ات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تحلي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خصص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عد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د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ب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قتصادي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رس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خبا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بريد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وم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اً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مي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نص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 </w:t>
      </w:r>
    </w:p>
    <w:p>
      <w:pPr>
        <w:pStyle w:val="Normal"/>
        <w:spacing w:before="280" w:after="280"/>
        <w:jc w:val="center"/>
        <w:rPr/>
      </w:pPr>
      <w:hyperlink r:id="rId55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fxstreet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خ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أخب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حلي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</w:p>
    <w:p>
      <w:pPr>
        <w:pStyle w:val="Normal"/>
        <w:spacing w:before="280" w:after="280"/>
        <w:jc w:val="center"/>
        <w:rPr>
          <w:rFonts w:cs="Simplified Arabic"/>
          <w:color w:val="FF0000"/>
          <w:sz w:val="27"/>
          <w:szCs w:val="27"/>
          <w:lang w:bidi="ar-JO"/>
        </w:rPr>
      </w:pPr>
      <w:r>
        <w:rPr>
          <w:rFonts w:cs="Simplified Arabic"/>
          <w:color w:val="FF0000"/>
          <w:sz w:val="27"/>
          <w:szCs w:val="27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color w:val="FF0000"/>
          <w:sz w:val="27"/>
          <w:szCs w:val="27"/>
          <w:lang w:bidi="ar-JO"/>
        </w:rPr>
      </w:pPr>
      <w:r>
        <w:rPr>
          <w:rFonts w:cs="Simplified Arabic"/>
          <w:color w:val="FF0000"/>
          <w:sz w:val="27"/>
          <w:szCs w:val="27"/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مواقع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تعليمية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>
          <w:color w:val="FF0000"/>
          <w:sz w:val="27"/>
          <w:szCs w:val="27"/>
          <w:lang w:bidi="ar-JO"/>
        </w:rPr>
      </w:pP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التحليل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الفني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بشكل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عام</w:t>
      </w:r>
    </w:p>
    <w:p>
      <w:pPr>
        <w:pStyle w:val="Normal"/>
        <w:spacing w:before="280" w:after="280"/>
        <w:jc w:val="center"/>
        <w:rPr/>
      </w:pPr>
      <w:hyperlink r:id="rId56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equis.com/Education/TAAZ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57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stockcharts.com/education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58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incrediblecharts.com/index.htm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تحل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قائ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أشكا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</w:rPr>
        <w:t>patterns</w:t>
      </w:r>
    </w:p>
    <w:p>
      <w:pPr>
        <w:pStyle w:val="Normal"/>
        <w:spacing w:before="280" w:after="280"/>
        <w:jc w:val="center"/>
        <w:rPr/>
      </w:pPr>
      <w:hyperlink r:id="rId59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hartpattern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60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incrediblecharts.com/technical/chart_patterns.htm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FF0000"/>
          <w:lang w:bidi="ar-JO"/>
        </w:rPr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ؤشرات</w:t>
      </w:r>
    </w:p>
    <w:p>
      <w:pPr>
        <w:pStyle w:val="Normal"/>
        <w:spacing w:before="280" w:after="280"/>
        <w:jc w:val="center"/>
        <w:rPr/>
      </w:pPr>
      <w:hyperlink r:id="rId61" w:tgtFrame="_blank">
        <w:r>
          <w:rPr>
            <w:rStyle w:val="InternetLink"/>
            <w:b/>
            <w:bCs/>
            <w:color w:val="0000FF"/>
            <w:u w:val="single"/>
          </w:rPr>
          <w:t>http://www.incrediblecharts.com/technical/indicators.htm</w:t>
        </w:r>
      </w:hyperlink>
    </w:p>
    <w:p>
      <w:pPr>
        <w:pStyle w:val="Normal"/>
        <w:spacing w:before="280" w:after="280"/>
        <w:jc w:val="center"/>
        <w:rPr/>
      </w:pPr>
      <w:hyperlink r:id="rId62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equis.com/Education/TAAZ/?page=6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FF0000"/>
          <w:lang w:bidi="ar-JO"/>
        </w:rPr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تحل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قائ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شمو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يابان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63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marketsonline.com/education/candlesticks.htm</w:t>
        </w:r>
      </w:hyperlink>
    </w:p>
    <w:p>
      <w:pPr>
        <w:pStyle w:val="Normal"/>
        <w:spacing w:before="280" w:after="280"/>
        <w:jc w:val="center"/>
        <w:rPr/>
      </w:pPr>
      <w:hyperlink r:id="rId64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andlestickshop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lang w:bidi="ar-JO"/>
        </w:rPr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تحل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إخبار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65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forexnew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قار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حلي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ق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عل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قار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عد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66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ny.frb.org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67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global-view.com/beta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68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intermoney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69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quicken.com/glossary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محاك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</w:rPr>
        <w:t>Price Motion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و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ع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صم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حي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حا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رك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و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دو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تخدم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قي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عملي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م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اتص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إنتر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ذلك 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تد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ضا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فترا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ع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ع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دي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د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فترا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شكال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70" w:tgtFrame="_blank">
        <w:r>
          <w:rPr>
            <w:rStyle w:val="InternetLink"/>
            <w:rFonts w:cs="Simplified Arabic"/>
            <w:color w:val="0000FF"/>
            <w:u w:val="single"/>
            <w:lang w:bidi="ar-AE"/>
          </w:rPr>
          <w:t>http://www.expertworx.com/pm/index.htm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br/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كتب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مفيدة</w:t>
      </w:r>
    </w:p>
    <w:p>
      <w:pPr>
        <w:pStyle w:val="Normal"/>
        <w:spacing w:before="280" w:after="280"/>
        <w:jc w:val="center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ه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ج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وائ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عل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موض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ضار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ضار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اص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71" w:tgtFrame="_blank">
        <w:r>
          <w:rPr>
            <w:rStyle w:val="InternetLink"/>
            <w:b/>
            <w:bCs/>
            <w:color w:val="0000FF"/>
            <w:u w:val="single"/>
          </w:rPr>
          <w:t>http://www.globalforex.com/books.htm</w:t>
        </w:r>
      </w:hyperlink>
    </w:p>
    <w:p>
      <w:pPr>
        <w:pStyle w:val="Normal"/>
        <w:spacing w:before="280" w:after="280"/>
        <w:jc w:val="center"/>
        <w:rPr/>
      </w:pPr>
      <w:hyperlink r:id="rId72" w:tgtFrame="_blank">
        <w:r>
          <w:rPr>
            <w:rStyle w:val="InternetLink"/>
            <w:b/>
            <w:bCs/>
            <w:color w:val="0000FF"/>
            <w:u w:val="single"/>
          </w:rPr>
          <w:t>http://www.mgforex.com/resource/default.asp?loc=books</w:t>
        </w:r>
      </w:hyperlink>
    </w:p>
    <w:p>
      <w:pPr>
        <w:pStyle w:val="Normal"/>
        <w:spacing w:before="280" w:after="280"/>
        <w:jc w:val="center"/>
        <w:rPr/>
      </w:pPr>
      <w:hyperlink r:id="rId73" w:tgtFrame="_blank">
        <w:r>
          <w:rPr>
            <w:rStyle w:val="InternetLink"/>
            <w:b/>
            <w:bCs/>
            <w:color w:val="0000FF"/>
            <w:u w:val="single"/>
          </w:rPr>
          <w:t>http://www.learnforex.com/links.html</w:t>
        </w:r>
      </w:hyperlink>
    </w:p>
    <w:p>
      <w:pPr>
        <w:pStyle w:val="Normal"/>
        <w:spacing w:before="280" w:after="280"/>
        <w:jc w:val="center"/>
        <w:rPr/>
      </w:pPr>
      <w:hyperlink r:id="rId74" w:tgtFrame="_blank">
        <w:r>
          <w:rPr>
            <w:rStyle w:val="InternetLink"/>
            <w:b/>
            <w:bCs/>
            <w:color w:val="0000FF"/>
            <w:u w:val="single"/>
          </w:rPr>
          <w:t>http://www.forex-trc.com/books.htm</w:t>
        </w:r>
      </w:hyperlink>
    </w:p>
    <w:p>
      <w:pPr>
        <w:pStyle w:val="Normal"/>
        <w:spacing w:before="280" w:after="280"/>
        <w:jc w:val="center"/>
        <w:rPr/>
      </w:pPr>
      <w:hyperlink r:id="rId75" w:tgtFrame="_blank">
        <w:r>
          <w:rPr>
            <w:rStyle w:val="InternetLink"/>
            <w:b/>
            <w:bCs/>
            <w:color w:val="0000FF"/>
            <w:u w:val="single"/>
          </w:rPr>
          <w:t>http://store.traders.com/chap14quicsc1.html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br/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br/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7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http://www.forexnews.com/" TargetMode="External"/><Relationship Id="rId25" Type="http://schemas.openxmlformats.org/officeDocument/2006/relationships/hyperlink" Target="e-book://6 masader.htm" TargetMode="External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yperlink" Target="ebook:40.HTM29.htm" TargetMode="External"/><Relationship Id="rId31" Type="http://schemas.openxmlformats.org/officeDocument/2006/relationships/hyperlink" Target="ebook:40.HTM29.htm" TargetMode="External"/><Relationship Id="rId32" Type="http://schemas.openxmlformats.org/officeDocument/2006/relationships/hyperlink" Target="ebook:40.HTM26.htm" TargetMode="External"/><Relationship Id="rId33" Type="http://schemas.openxmlformats.org/officeDocument/2006/relationships/hyperlink" Target="ebook:41.HTMordknd.htm" TargetMode="External"/><Relationship Id="rId34" Type="http://schemas.openxmlformats.org/officeDocument/2006/relationships/hyperlink" Target="ebook:41.HTMprctrnd.htm" TargetMode="External"/><Relationship Id="rId35" Type="http://schemas.openxmlformats.org/officeDocument/2006/relationships/hyperlink" Target="e-book://6 masader.htm" TargetMode="External"/><Relationship Id="rId36" Type="http://schemas.openxmlformats.org/officeDocument/2006/relationships/hyperlink" Target="http://www.nfa.futures.org/basicnet/" TargetMode="External"/><Relationship Id="rId37" Type="http://schemas.openxmlformats.org/officeDocument/2006/relationships/hyperlink" Target="ebook:FAQS.HTMrefrns.htm" TargetMode="External"/><Relationship Id="rId38" Type="http://schemas.openxmlformats.org/officeDocument/2006/relationships/hyperlink" Target="ebook:FAQS.HTMrefrns.htm" TargetMode="External"/><Relationship Id="rId39" Type="http://schemas.openxmlformats.org/officeDocument/2006/relationships/hyperlink" Target="ebook:END.HTMrefrns.htm" TargetMode="External"/><Relationship Id="rId40" Type="http://schemas.openxmlformats.org/officeDocument/2006/relationships/hyperlink" Target="ebook:END.HTMrefrns.htm" TargetMode="External"/><Relationship Id="rId41" Type="http://schemas.openxmlformats.org/officeDocument/2006/relationships/hyperlink" Target="http://www.nfa.futures.org/" TargetMode="External"/><Relationship Id="rId42" Type="http://schemas.openxmlformats.org/officeDocument/2006/relationships/hyperlink" Target="http://www.nfa.futures.org/basicnet/" TargetMode="External"/><Relationship Id="rId43" Type="http://schemas.openxmlformats.org/officeDocument/2006/relationships/hyperlink" Target="http://www.cftc.gov/cftc/cftcglan.htm" TargetMode="External"/><Relationship Id="rId44" Type="http://schemas.openxmlformats.org/officeDocument/2006/relationships/hyperlink" Target="http://www.cftc.gov/enf/enfforex.htm" TargetMode="External"/><Relationship Id="rId45" Type="http://schemas.openxmlformats.org/officeDocument/2006/relationships/hyperlink" Target="http://www.newyork.bbb.org/" TargetMode="External"/><Relationship Id="rId46" Type="http://schemas.openxmlformats.org/officeDocument/2006/relationships/hyperlink" Target="http://www.mgforex.com/" TargetMode="External"/><Relationship Id="rId47" Type="http://schemas.openxmlformats.org/officeDocument/2006/relationships/hyperlink" Target="http://www.cms-forex.com/" TargetMode="External"/><Relationship Id="rId48" Type="http://schemas.openxmlformats.org/officeDocument/2006/relationships/hyperlink" Target="http://www.fxcm.com/" TargetMode="External"/><Relationship Id="rId49" Type="http://schemas.openxmlformats.org/officeDocument/2006/relationships/hyperlink" Target="http://www.gcitrading.com/" TargetMode="External"/><Relationship Id="rId50" Type="http://schemas.openxmlformats.org/officeDocument/2006/relationships/hyperlink" Target="http://www.ifxmarkets.com/" TargetMode="External"/><Relationship Id="rId51" Type="http://schemas.openxmlformats.org/officeDocument/2006/relationships/hyperlink" Target="http://www.saxobank.com/" TargetMode="External"/><Relationship Id="rId52" Type="http://schemas.openxmlformats.org/officeDocument/2006/relationships/hyperlink" Target="http://www.forex-ice.com/" TargetMode="External"/><Relationship Id="rId53" Type="http://schemas.openxmlformats.org/officeDocument/2006/relationships/hyperlink" Target="http://www.refcofx.com/" TargetMode="External"/><Relationship Id="rId54" Type="http://schemas.openxmlformats.org/officeDocument/2006/relationships/hyperlink" Target="http://www.forexnews.com/" TargetMode="External"/><Relationship Id="rId55" Type="http://schemas.openxmlformats.org/officeDocument/2006/relationships/hyperlink" Target="http://www.fxstreet.com/" TargetMode="External"/><Relationship Id="rId56" Type="http://schemas.openxmlformats.org/officeDocument/2006/relationships/hyperlink" Target="http://www.equis.com/Education/TAAZ/" TargetMode="External"/><Relationship Id="rId57" Type="http://schemas.openxmlformats.org/officeDocument/2006/relationships/hyperlink" Target="http://stockcharts.com/education/" TargetMode="External"/><Relationship Id="rId58" Type="http://schemas.openxmlformats.org/officeDocument/2006/relationships/hyperlink" Target="http://www.incrediblecharts.com/index.htm" TargetMode="External"/><Relationship Id="rId59" Type="http://schemas.openxmlformats.org/officeDocument/2006/relationships/hyperlink" Target="http://www.chartpatterns.com/" TargetMode="External"/><Relationship Id="rId60" Type="http://schemas.openxmlformats.org/officeDocument/2006/relationships/hyperlink" Target="http://www.incrediblecharts.com/technical/chart_patterns.htm" TargetMode="External"/><Relationship Id="rId61" Type="http://schemas.openxmlformats.org/officeDocument/2006/relationships/hyperlink" Target="http://www.incrediblecharts.com/technical/indicators.htm" TargetMode="External"/><Relationship Id="rId62" Type="http://schemas.openxmlformats.org/officeDocument/2006/relationships/hyperlink" Target="http://www.equis.com/Education/TAAZ/?page=6" TargetMode="External"/><Relationship Id="rId63" Type="http://schemas.openxmlformats.org/officeDocument/2006/relationships/hyperlink" Target="http://www.marketsonline.com/education/candlesticks.htm" TargetMode="External"/><Relationship Id="rId64" Type="http://schemas.openxmlformats.org/officeDocument/2006/relationships/hyperlink" Target="http://www.candlestickshop.com/" TargetMode="External"/><Relationship Id="rId65" Type="http://schemas.openxmlformats.org/officeDocument/2006/relationships/hyperlink" Target="http://www.forexnews.com/" TargetMode="External"/><Relationship Id="rId66" Type="http://schemas.openxmlformats.org/officeDocument/2006/relationships/hyperlink" Target="http://www.ny.frb.org/" TargetMode="External"/><Relationship Id="rId67" Type="http://schemas.openxmlformats.org/officeDocument/2006/relationships/hyperlink" Target="http://www.global-view.com/beta/" TargetMode="External"/><Relationship Id="rId68" Type="http://schemas.openxmlformats.org/officeDocument/2006/relationships/hyperlink" Target="http://www.intermoney.com/" TargetMode="External"/><Relationship Id="rId69" Type="http://schemas.openxmlformats.org/officeDocument/2006/relationships/hyperlink" Target="http://www.quicken.com/glossary/" TargetMode="External"/><Relationship Id="rId70" Type="http://schemas.openxmlformats.org/officeDocument/2006/relationships/hyperlink" Target="http://www.expertworx.com/pm/index.htm" TargetMode="External"/><Relationship Id="rId71" Type="http://schemas.openxmlformats.org/officeDocument/2006/relationships/hyperlink" Target="http://www.globalforex.com/books.htm" TargetMode="External"/><Relationship Id="rId72" Type="http://schemas.openxmlformats.org/officeDocument/2006/relationships/hyperlink" Target="http://www.mgforex.com/resource/default.asp?loc=books" TargetMode="External"/><Relationship Id="rId73" Type="http://schemas.openxmlformats.org/officeDocument/2006/relationships/hyperlink" Target="http://www.learnforex.com/links.html" TargetMode="External"/><Relationship Id="rId74" Type="http://schemas.openxmlformats.org/officeDocument/2006/relationships/hyperlink" Target="http://www.forex-trc.com/books.htm" TargetMode="External"/><Relationship Id="rId75" Type="http://schemas.openxmlformats.org/officeDocument/2006/relationships/hyperlink" Target="http://store.traders.com/chap14quicsc1.html" TargetMode="Externa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5:06:00Z</dcterms:created>
  <dc:creator>M.Eweda</dc:creator>
  <dc:description/>
  <cp:keywords/>
  <dc:language>en-US</dc:language>
  <cp:lastModifiedBy>Thunderfot</cp:lastModifiedBy>
  <dcterms:modified xsi:type="dcterms:W3CDTF">2012-08-20T11:03:00Z</dcterms:modified>
  <cp:revision>142</cp:revision>
  <dc:subject/>
  <dc:title>تعليم الفوركس للمبتدئين</dc:title>
</cp:coreProperties>
</file>